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коммерчески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иректора по коммерческим вопрос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коммерческим вопроса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директора по коммерческим вопросам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директора по коммерческим вопросам назначается лицо, имеющее высшее профессиональное (экономическое или инженерно-экономическое) образование и стаж экономической работы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директора по коммерческим вопрос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улирующие хозяйственную деятельность отрасли и финансово-экономическую деятельность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,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и финансово-экономического полож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хозяйственной и финансово-экономическ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финансов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ов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 в Организации, материально-технического обеспечения, транспортного обслуживания и сбыт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ативов оборотных средств, норм расхода и запасов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местителя директора по коммерческим вопросам определены на основе и в объеме квалификационной характеристики по должности заместителя директора по коммерческим вопроса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оммерческ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финансово-хозяйственной деятельностью Организации в области материально-технического обеспечения, заготовки и хранения сырья, сбыта продукции на рынке и по договорам поставки, транспортного и административно-хозяйственного обслуживания, обеспечивая эффективное и целевое использование материальных и финансовых ресурсов, снижение их потерь, ускорение оборачиваемости оборо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участие подчиненных ему служб и структурных подразделений в составлении перспективных и текущих планов производства и реализации продукции, определении долговременной стратегии коммерческой деятельности и финансовых планов Организации, а также в разработке стандартов по материально-техническому обеспечению качества продукции, организации хранения и транспортирования сырья, сбыту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меры по своевременному заключению хозяйственных и финансовых договоров с поставщиками и потребителями сырья и продукции, расширению прямых и длительных хозяйственных связей, обеспечивает выполнение договорных обязательств по поставкам продукции (по количеству, номенклатуре, ассортименту, качеству, срокам и другим условиям пост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реализации продукции, материально-технического обеспечения Организации, финансовых и экономических показателей деятельности Организации, правильного расходования оборотных средств и целевым использованием банковского кредита, прекращения производства продукции, не имеющей сбыта, и обеспечивает своевременную выплату заработной платы рабочим и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зработкой мер по ресурсосбережению и комплексному использованию материальных ресурсов, совершенствованию нормирования расхода сырья, материалов, оборотных средств и запасов материальных ценностей, улучшению экономических показателей и формированию системы экономических индикаторов работы Организации, повышению эффективности производства, укреплению финансовой дисциплины, предупреждению образования и ликвидации сверхнормативных запасов товарно-материальных ценностей, а также перерасхода материальных ресурсов. Участвует от имени Организации в ярмарках, торгах, на выставках, биржах по рекламированию и реализации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облюдение дисциплины при выполнении заданий и обязательств по поставкам продукции и их соответствие хозяйственным договорам, изучает рыночную конъюнктуру на выпускаемые Организацией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у складского хозяйства, создает условия для надлежащего хранения и сохранности материальных ресурс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рациональное использование всех видов транспорта, совершенствование погрузочно-разгрузочных работ, принимает меры к максимальному оснащению этой службы необходимыми механизмами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работу по использованию и реализации вторичных ресурсов и побоч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воевременное составление сметно-финансовых и других документов, расчетов, установленной отчетности о выполнении планов по сбыту готовой продукции, финансовой деятельности, материально-технического снабжения и работы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ординирует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оммерческим вопрос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коммерческим вопроса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директора по коммерческим вопроса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меститель директора по коммерческим вопросам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местителю директора по коммерческим вопросам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52</Characters>
  <CharactersWithSpaces>7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местителя директора по коммерчески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