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 (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местителя главного врача по платным услуг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 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заместителя главного врача по платным услугам "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меститель главного врача по платным услугам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аместитель главного врача по платным услугам подчиняется непосредственно 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заместителя главного врача по платным услугам назначается лицо, имеющее высшее медицинское образование и стаж работы по специальности не менее 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Заместитель главного врача по платным услугам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и направления деятельности Организации по оказываемым медицинским услуг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заместителя главного врача по платным услугам его обязанности возлагаются на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ститель главного врача по платным услугам осуществляет выполнение следующих обязанност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работы со страховыми компаниями по добровольному медицинскому страхова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 граждан и организаций по вопросам, связанным с оказанием Организацией платных медицинских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е видов платных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ение договоров со страховыми компаниями по добровольному медицинскому страхованию гражда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ение спорных вопросов относительно качества предоставляемых платных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у правил оказания платных услуг Организ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ение контроля за оплатой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ститель главного врача по платным услугам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заместителя главного врача по платным услуг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заместителя главного врача по платным услуг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Давать указания подчиненным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ститель главного врача по платным услугам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заместителя главного врача по платным услугам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заместитель главного врача по платным услугам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Заместителю главного врача для обеспечения его деятельности предоставляется право подписи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оговоры и сделки Заместитель главного врача оформляет на основании довер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0</Words>
  <Characters>3746</Characters>
  <CharactersWithSpaces>31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9:00Z</dcterms:created>
  <dc:creator>ООО «Новые правовые знания»</dc:creator>
  <dc:description/>
  <dc:language>en-US</dc:language>
  <cp:lastModifiedBy/>
  <dcterms:modified xsi:type="dcterms:W3CDTF">2011-10-30T06:59:00Z</dcterms:modified>
  <cp:revision>2</cp:revision>
  <dc:subject>Должностная инструкция</dc:subject>
  <dc:title>Должностная инструкция заместителя главного врача по платным услугам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