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рх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арх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архи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архивом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архивом назначается лицо, имеющее среднее профессиональное образование и стаж работы по делопроизводству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архивом должен знать: постановления, распоряжения, приказы, другие руководящие и нормативные документы вышестоящих и других органов, касающиеся работы архивов; Единую государственную систему делопроизводства; порядок оформления документов, поступающих в архив, и действующую систему их классификации; структуру организации; основы организации производства, труда и управления; законодательство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архивом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ведующего архивом его обязанности возлагаются на 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архивом определены на основе и в объеме квалификационной характеристики по должности Заведующего архивом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рхи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ет работу по организации и ведению архивного дел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 соответствии с установленным порядком прием, регистрацию, систематизацию, хранение и использование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ботой по составлению справочного аппарата, облегчающего учет и использование арх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методическую помощь в поиске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ует работников структурных подразделений о порядке формирования, подготовки и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воевременность поступления в архив документов, законченных дело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роведение работы по экспертизе ценности архивных документов, формированию документов в дела постоянного и време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ботой по составлению описей дел для передачи документов в государственные архивы, составлению актов об уничтожении документов, сроки хранения которых исте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состоянием документов, своевременностью их восстановления, соблюдением в помещениях архива условий, необходимых для обеспечения сохра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ведению учета документооборота и количества дел, выдаче архивных справок на основе данных, имеющихся в документах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установленную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разработке положений и инструкций по ведению делопроизводства и организации архивного де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рхи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рхи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архи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архивом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ведующему архивом может выделяться служебный автотран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6</Characters>
  <CharactersWithSpaces>4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ведующего архи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