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аспиранту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заведующим аспирантурой и в соответствии с положениями Трудового кодекса РФ и иных нормативных актов, регулирующих трудовые правоотношения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аспиран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аспирантурой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аспирантуро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ведующий аспирантурой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заведующего аспирантурой назначается лицо, имеющее высшее профессиональное образование и стаж научной или научно-педагогической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ведующий аспирантуро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, постановления и распоряжения правительства, руководящие и нормативные материалы о подготовке научно-педагогических и научных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развития отрасли экономики по профил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ланирования, организации и финансирования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оформления диссертационных работ и рефе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оформления учеб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заведующий аспирантуро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заведующего аспирантурой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спирантур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учебный процесс подготовки аспирантов в организации в соответствии с действующей номенклатурой специальностей науч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от поступающих в очную и заочную аспирантуру и оформляет согласно установленному порядку необходимые документы, передает их на рассмотрение прием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планы приема аспирантов по специальностям за счет бюджетных и небюджетных средств, графики проведения вступительных и сдачи кандидатских экзаменов, согласовывает их с руководством организации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ведомляет членов приемных и экзаменационных комиссий, аспирантов и соискателей о времени и месте проведения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эффективную работу приемных и экзаменацион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влекает к участию на договорной основе в учебном процессе профессоров, доцентов, а также высококвалифицированных преподавателей учебных дисциплин по соответствующему профилю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зработку и учет выполнения аспирантами индивидуальных учебных планов, составляет отчеты о работе аспирантуры, предоставляет необходимые сведения, касающиеся подготовки научных кадров, ученому (научно-техническому) совет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 результатам проведенных экзаменов подготавливает проекты приказов о зачислении в очную или заочную аспирантуру, а также о продолжении обучения или отчислении из аспиран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формляет документы о прикреплении соискателей для сдачи кандидатских экзаменов и подготовки диссертаций на соискание ученой степени кандидат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сультирует аспирантов и соискателей по вопросам их прав и обязанностей, действующих правил и порядка оформления диссерт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спирантур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спирантуро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аспирантур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о служебной необходимостью заведующий аспирантурой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заведующему аспирантурой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87</Characters>
  <CharactersWithSpaces>5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ЗАО «Юринформ В»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аспиран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