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04.02.2010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ставлена в ___ экз.                                             Утвержда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(инициалы, фамил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        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(наименование работодателя,              (руководитель или иное лицо,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        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его организационно-правовая                уполномоченное утвержда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        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форма, адрес, телефон, адрес                должностную инструкцию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электронной почты, ОГРН, ИНН/КПП)             "___"_______________ _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"__________ _____ г. N ______                          М.П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ОЛЖНОСТНАЯ ИНСТРУКЦ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заведующего бюро по розыску грузов и багаж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__________________________________________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наименование работодателя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зработчик: 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огласовано: 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дентификатор электронной копии докумен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. ОБЩИЕ ПОЛОЖ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. Заведующий бюро по розыску грузов и багажа (далее - Работник) относится к руководителям среднего звен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 Настоящая должностная инструкция определяет функциональные обязанности, права и ответственность Работника при выполнении работ по специальности и непосредственно на рабочем месте в "________________" (далее - Работодатель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3. Работник назначается на должность и освобождается от должности приказом Работодателя в установленном действующим трудовым законодательством порядк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4. Работник подчиняется непосредственно 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5. Работник должен знать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Устав железнодорожного транспорта Российской Федерац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ложение о дисциплине работников железнодорожного транспорта Российской Федерац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устав Работодател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авила и условия перевозок грузов и багаж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инструкцию по розыску грузов на железных дорогах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инструкцию по учету погрузки и выгрузки грузов при перевозках железнодорожным транспорто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авила пожарной безопасности на железнодорожном транспорте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авила коммерческого осмотра поездов и вагон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инструкцию по ведению станционной коммерческой отчетност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инструкцию по актово-претензионной работе на железных дорогах государств - участников Содружества, Латвийской Республики, Литовской Республики, Эстонской Республик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оглашение о международном грузовом сообщен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ложение о порядке охраны грузов и объектов на железнодорожном транспорте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тандарты на условия транспортирования и упаковку груз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ложение о дисциплине работников железнодорожного транспорта Российской Федерац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действующие приказы, указания, распоряжения, инструкции и нормативно-методическую литературу по кругу обязанносте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тарифные руководства, изменения и дополнения к ни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хему сети железных дорог Российской Федерац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сновные направления грузопотоков и пункты передачи и перегруза грузов и багаж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технологический процесс работы железнодорожной станц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авила внутреннего трудового распорядк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инструкцию о порядке расследования и учета несчастных случаев, связанных с производством на железнодорожном транспорте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сновы трудового законодательств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ложение о рабочем времени и времени отдыха работников железнодорожного транспорт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авила и нормы охраны труда, техники безопасности, производственной санитар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6. Квалификационные требования: среднее профессиональное (техническое) образование и стаж работы в должности агента по розыску грузов и багажа не менее 1 го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7. В подчинении Работника находятся: 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8. Во время отсутствия Работника его должностные обязанности выполняет: ______________ (должность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2. ФУНКЦИОНАЛЬНЫЕ ОБЯЗАННОСТИ РАБОТНИК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 Организует работу по розыску грузов и багажа, рассмотрению исков, актов и претенз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 Обеспечивает своевременную подготовку телеграфных оперативных донесений о несохранности грузов и багажа, запросов и ответов по случаям хищений, порч, разъединений груза (багажа) и документ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3. Контролирует правильность оформления коммерческих акт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4. Участвует в работе комиссии по проверке состояния грузов и багаж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5. Ведет расследование случаев несохранности по коммерческим актам, выявляет виновных лиц и организации и подготавливает проекты решений для принятия мер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6. Принимает участие в рассмотрении претензий в арбитражных судах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7. Организует своевременное рассмотрение и оформление документов на невостребованные грузы и багаж для отправления их на склад невостребованных груз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8. Оформляет документы на переадресовку, досылочные накладные и дорожные ведомости на бездокументные грузы и багаж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9. Ведет учет документации и составляет отчетность по розыску грузов и багаж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0. Обеспечивает экономное расходование бланк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1. Контролирует соблюдение правил и норм охраны труда, техники безопасности, производственной санитарии и пожарной безопас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2. Принимает меры по выявлению резервов роста производительности труда, устранению потерь рабочего времени и улучшению его использова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3. ПРАВА РАБОТНИК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 Работник имеет право н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руководство подчиненны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едоставление ему работы, обусловленной трудовым договоро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рабочее место, соответствующее государственным нормативным требованиям охраны труда и условиям, предусмотренным коллективным договоро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лную достоверную информацию об условиях труда и требованиях охраны труда на рабочем месте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офессиональную подготовку, переподготовку и повышение своей квалификации в порядке, установленном Трудовым кодексом РФ, иными федеральными закона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лучение материалов и документов, относящихся к своей деятельност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заимодействие с другими органами и организациями здравоохранения для решения вопросов своей деятель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4. ОТВЕТСТВЕННОСТЬ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Работник несет ответственность з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евыполнение своих функциональных обязанност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едостоверную информацию о состоянии выполнения работ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евыполнение приказов, распоряжений и поручений Работода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арушение правил техники безопасности и инструкции по охране тру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епринятие мер по пресечению выявленных нарушений правил техники безопасности, противопожарных и других правил, создающих угрозу деятельности работник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есоблюдение трудовой дисциплин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 Работник несет полную индивидуальную материальную ответственность в соответствии с заключенным с ним договор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5. УСЛОВИЯ РАБОТЫ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 Режим работы Работника определяется в соответствии с Правилами внутреннего трудового распорядка, установленными у Работода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 В связи с производственной необходимостью Работник обязан выезжать в служебные командировки (в т.ч. местного значения)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олжностная инструкция разработана на основании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</w:t>
      </w:r>
      <w:r>
        <w:rPr/>
        <w:t>(наименование,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номер и дата докумен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чальник структурного подразделения ____________________/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(Ф.И.О.)  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____ _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огласовано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юридическая служба ___________________________/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(Ф.И.О.)       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____ _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 инструкцией ознакомлен(а): _________________________/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или: инструкцию получил(а))        (Ф.И.О.)       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____ _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138</Words>
  <Characters>7611</Characters>
  <CharactersWithSpaces>648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7:07:00Z</dcterms:created>
  <dc:creator>Кабанов О.М.</dc:creator>
  <dc:description/>
  <dc:language>en-US</dc:language>
  <cp:lastModifiedBy/>
  <dcterms:modified xsi:type="dcterms:W3CDTF">2011-10-30T07:07:00Z</dcterms:modified>
  <cp:revision>2</cp:revision>
  <dc:subject>Должностная инструкция</dc:subject>
  <dc:title>Должностная инструкция заведующего бюро по розыску грузов и багаж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