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бюро пропу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бюро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бюро пропуск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бюро пропусков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бюро пропусков назначается лицо, имеющее среднее (полное) общее образование и специальную подготовку по установленной программе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бюро пропуск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государственных и иных органов, касающиеся организации пропускн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рядок выдачи про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Организации, режим работы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и хранения бланков и возвращенных про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й состав работников Организации, образцы подписей лиц, имеющих право разрешать выдачу про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бюро пропусков определены на основе и в объеме квалификационной характеристики по должности заведующего бюро пропусков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бюро пропус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бюро в соответствии с установленным порядком и действующими руководящими документами по организации пропускного режим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облюдение пропускного режима и осуществляет контроль правильности оформления, выдачей и возвратом пропусков, дающих право прохода (выхода) в Организации, на его территорию, а также учет и хранение бланков и возвращен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работой по подготовке необходимых отчетов и справок, связанных с деятельностью бюро и выдачей пропуск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ставляет в установленном порядке акты на уничтожение документов, срок хранения которых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бюро пропуск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бюро пропуск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бюро пропуск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1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заведующего бюро пропу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