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/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ведующего экспедици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заведующего экспедицие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Заведующий экспедицией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Заведующий экспедицией подчиняется непосредственн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заведующего экспедицией назначается лицо, имеющее среднее профессиональное образование, без предъявления требований к стажу работы, или среднее (полное) общее образование и стаж работы в должности экспедитора не менее 1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Заведующий экспедицией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, другие руководящие и нормативные документы вышестоящих органов, касающиеся организации дело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уктуру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емы и методы обработки корреспонден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дело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погрузочно-разгрузоч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приема и сдачи груз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дреса основных поставщиков грузов, их скла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ы документов на прием и отправку грузов и правила их оформ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составления требований на транспорт, особенности транспортировки, складирования и хранения экспедируемых 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регистрации отправителей и получателей грузов, документов и корреспонденции, организацию контроля их доста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овленную отчет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едства механизаци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ециальное оборудование и инвентар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ство о тру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Функциональные обязанности заведующего экспедицией определены на основе и в объеме квалификационной характеристики по должности заведующего экспедицией и могут быть дополнены, уточнены при подготовке должностной инструкции исходя из конкретны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ведующий экспедици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существляет руководство работой экспеди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рганизует работу по приему, обработке, отправлению по назначению поступающих грузов, документов и корреспонденции, обеспечению их сохранности и своевременной доставки адреса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Составляет инструкции по сопровождению грузов и документов, проходящих через экспеди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Участвует в проверке сохранности упаковки (тары) и наличия вложений в соответствии с сопроводительными документами, в необходимых случаях - в составлении актов на обнаруженную недостачу или порч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ринимает меры по обеспечению работников экспедиции средствами механизации труда, инвентарем, специальным оборудованием, следит за их правильной эксплуатацией и технически исправным состоя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существляет контроль наличия необходимых видов транспорта, организации правильной транспортировки, проведения погрузочно-разгрузочных работ, размещения и укладки грузов, документов и корреспонденции, правильности оформления приемо-сдаточ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Организует работу по ведению учета, составлению установленной отчетности, подготовке справок о соблюдении сроков доста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Обеспечивает необходимый режим хранения и сохранность грузов, документов и корреспонденции при их транспортиров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ведующий экспедицией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накомиться с проектами решений руководителя организации, касающимися деятельности возглавляемого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Участвовать в обсуждении вопросов, касающихся исполняемых им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на рассмотрение руководителя организации предложения по улучшению деятельности возглавляемого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существлять взаимодействие с руководителями других структурных подразделени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дписывать (визировать) документы в пределах своей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носить руководству организации предложения о поощрении отличившихся работников, наложении взысканий на нарушителей производственной и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Требовать от руководителя организации оказания содействия в исполнении своих должностных обязанностей и пр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ведующий экспедицией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За нарушение Правил внутреннего трудового распорядка, правил противопожарной безопасности и техники безопасности, установленных в Организации,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ЕЖИ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заведующего экспедицией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Для решения оперативных вопросов по обеспечению производственной деятельности заведующему экспедицией может выделяться служебный автотранспор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2</Words>
  <Characters>5832</Characters>
  <CharactersWithSpaces>49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5:00Z</dcterms:created>
  <dc:creator>Касенов Е.Б.</dc:creator>
  <dc:description/>
  <dc:language>en-US</dc:language>
  <cp:lastModifiedBy/>
  <dcterms:modified xsi:type="dcterms:W3CDTF">2011-10-30T06:55:00Z</dcterms:modified>
  <cp:revision>2</cp:revision>
  <dc:subject>Должностная инструкция</dc:subject>
  <dc:title>Должностная инструкция заведующего экспедици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