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кабинетом охраны тру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кабинетом охраны труда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хране труда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условий труда на рабочи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о охране труда; методы и формы пропаганды и информа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вводный инструктаж по безопасности труда вновь принимаемых на работу работников, а также студентов, учащихся профессионально-технических училищ в период прохождения практики и трудового обучения. Организует пропаганду и изучение работниками правил по охране труда и правил производственной санитарии. Оказывает подразделениям Работодателя методическую помощь в организации, оформлении и работе кабинетов и уголков охраны труда. Организует проведение консультаций, лекций, бесед, просмотр кинофильмов по вопросам охраны труда. Организует выпуск бюллетеней, фотовитрин, фотогазет, выставок, пропагандирующих передовой опыт работы по охране труда, а также показывающих нарушения правил по охране труда и причины несчастных случаев, аварий. Организует оснащение кабинета охраны труда техническими и наглядными средствами обучения и пропаганды, нормативно-технической документацией по охране труда, натурными образцами предохранительных и защи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1</Characters>
  <CharactersWithSpaces>5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ведующего кабинетом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