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камерой 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ведующего камерой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ведующий камерой хранения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ведующий камерой хранения подчиняется непосредственн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ведующего камерой хранения назначается лицо, имеющее начальное профессиональное образование и специальную подготовку по установленной программ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ведующий камерой хранения должен знать: постановления, распоряжения, приказы, другие руководящие и нормативные документы вышестоящих и других органов, касающиеся деятельности организации; порядок работы камеры хранения; правила эксплуатации автоматических камер хранения; основы организации труда; основы законодательства о труде; правила внутреннего трудового распорядк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заведующий камерой хранения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заведующего камерой хранения его обязанности возлагаются на 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заведующего камерой хранения определены на основе и в объеме квалификационной характеристики по должности заведующего камерой хранения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камерой хра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руководство работой по приему, хранению и выдаче вещ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циональное размещение и укладку вещей на стеллажи и полки в порядке, обеспечивающем сохранность и быстрое нахождение их при выдач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 за соблюдением режима хранения и исправным состоянием оборудования, механизмов и инвентар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ет жалобы владельцев вещей и принимает меры по их удовлетвор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работой автоматических камер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правильность установления сумм оплаты за хранение ручного баг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ет документы на вещи, поступившие в камеру хранения, а также на утерянные гражданами (пассажирами) вещи, обеспечивает возврат или сдачу их на реализацию по истечении установленного ср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ет сводную отчетность о работе камеры хра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камерой хранен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камерой хранения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ведующего камерой хранения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лица, составившего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3</Words>
  <Characters>4571</Characters>
  <CharactersWithSpaces>3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ЗАО «Юринформ В»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заведующего камерой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