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анцеля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канцелярией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канцелярие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канцелярией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канцелярией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канцелярие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государственную систему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, учреждения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документооб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номенклатуры дел, описей дел постоянного и временного хранения,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порядок сдачи дел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организации контроля над исполнение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технику и другие технические средства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канцелярией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канцелярие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й обработки поступающей и отправляемой корреспонденции, ее доставки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сроками исполнения документов и их правильным офор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регистрации, учету, хранению и передаче в соответствующие структурные подразделения документов текущего делопроизводства, в том числе приказов и распоряжений руководства, по формированию дел и их сдаче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инструкций по ведению делопроизводства на предприятии, в учреждении, организации и организацию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обеспечению работников службы делопроизводства необходимыми инструктивными и справочными материалами, а также инвентарем, оборудованием, оргтехникой, техническими средствами управленческ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ое руководство организацией делопроизводства в подразделениях, контроль над правильным формированием, хранением и своевременной сдачей дел в архив, подготовку справок о соблюдении сроков ис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ечатания и размножения служеб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созываемых руководством совещаний и организацию их технического обслуживания, оформление командировочных документов, регистрацию работников, прибывающих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нцелярие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канцеля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канцеля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анцелярие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канцелярие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канцелярие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3</Characters>
  <CharactersWithSpaces>4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канцеляр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