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копировально-множительным бюр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копировально-множительным бюро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копировально-множительным бюро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копировально-множительным бюро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копировально-множительным бюро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копировально-множительным бюро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выполнения копировальных и множ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выполнения копировальных и множ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цию, принципы работы, правила монтажа и эксплуатации копировального и множи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материалов, используемых при копировальных и множительных работах, их свойства и технически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инструкции и другие руководящие документы по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расценки на выполнение копировальных и множ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выполнения копировальных и множ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заведующего копировально-множительным бюро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ведующий копировально-множительным бюро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воевременного и качественного выполнения копировальных и множительных работ, в том числе микрофильмирования технической документации, для всех структурных подразделений предприятия, учреждения,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риема технической и служебной документации для копирования, размножения, учет поступления материалов от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расхода материалов и выдачу готовой продукции заказч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графиков выполнения копировальных и множ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е работы между исполнителями в соответствии с их специальностью и квалификацией и инструктаж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отребности бюро в оборудовании, материалах и обеспечение составления заявок на их пол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над сроками и качеством выполнения копировальных и множительных работ, а также комплектностью сдаваемого заказчикам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участия в разработке инструкций, правил и других нормативных документов по технике выполнения копировальных и множ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ие мер по совершенствованию организации труда работников бюро, внедрению передовых приемов и методов работы с целью снижения затрат, расхода материалов, улучшения использования оборудования и повышения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ение сохранности принятой в работу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ь состояния рабочих мест, оборудования и его своевременный ремонт, соблюдение правил эксплуатации оборудования и охраны труда при выполнении копировальных и множ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ение причин, вызывающих брак при выполнении копировальных и множительных работ, и принятие мер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копировально-множительным бюро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заведующего копировально-множительным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заведующего копировально-множительным бюр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копировально-множительным бюро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копировально-множительным бюро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заведующий копировально-множительным бюро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2</Characters>
  <CharactersWithSpaces>4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заведующего копировально-множительным бю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