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научно-технической библиоте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научно-технической библи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научно-технической библиотеко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научно-технической библиотекой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научно-технической библиотекой назначается лицо, имеющее высшее профессиональное (библиотечное) образование и стаж работы по специальности не менее 1 года или среднее профессиональное (библиотечное) образование и стаж библиотечной работы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научно-технической библиотекой должен знать: нормативные и методические материалы по вопросам организации информационной и библиотечной работы; профиль деятельности, специализацию и структуру организации; правила комплектования, хранения, поиска, выдачи и учета библиотечного фонда; современные информационно-поисковые системы, применяемые в библиотечном обслуживании; принятую систему классификации информации и правила составления каталогов; единую общегосударственную систему межбиблиотечного абонемента; библиографические справочники по вопросам технологии, конструирования, экономики, организации производства, труда и управления, относящимся к сфере деятельности организации; порядок компенсации при утрате читателями единиц библиотечного фонда; порядок составления отчетности о работе библиотеки; основы организации труда, правила внутреннего трудового распорядка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научно-технической библиотеко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ведующего научно-технической библиотекой его обязанности возлагаются на 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научно-технической библиотекой определены на основе и в объеме квалификационной характеристики по должности заведующего научно-технической библиотекой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научно-технической библиотек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беспечению подразделений организации, читателей библиотеки научно-технической, экономической и другой литературой, а также библиографическими материалами об отечественных и зарубежных достижениях науки, техники и передового производственного оп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, перспективы его развития и потребности работников организации в научно-технической и эконом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ет работу по учету, комплектованию, проведению периодических инвентаризаций библиотеч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созданию условий для своевременного удовлетворения запросов работников организации на литературу, повышению оперативности информационной работы, способствует внедрению в библиотечное обслуживание современной компьютерной и копировально-множ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язь с другими библиотеками, обеспечивая обслуживание читателей по межбиблиотечному абоне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оставление списков новых поступлений литературы и рассылку их подразделения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проведением научно-информационной, научно-методической и библиографической работы, технической и научной обработкой поступающей в библиотеку литературы, составлением систематического и алфавитного каталогов, рассчитанных на применение современных информационно-поиск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обслуживание работников организации на абонементе и в читальном з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ет постоянную связь с руководителями подразделений организации и специалистами по вопросам, относящимся к сфере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ставление библиографических справок по поступающим за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организации тематических выставок по актуальным вопросам науки, техники и передового производственного опыта, читательских конференций, в оформлении наглядной агитации, стендов,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 библиотечного фонда, ведение статистического учета по основным показателям работы библиотеки и подготовку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ботниками библиоте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научно-технической библиотек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научно-технической библиотек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научно-технической библиотек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научно-технической библиоте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