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складом невостребованных груз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складом невостребованных грузов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единоличному исполнительному орга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, законодательство по вопросам транспорт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формления документов и реализаци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йскуранты и их приме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еревозки и хранения отдельных видов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четов за реализованный груз с кл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хран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грузовой перевозоч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инструкции, приказы, распоряжения, другие руководящие и нормативные материалы, касающиеся деятельности склада невостребован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й процесс работы с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претензио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ведению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 действующие положения об оплате труда; правила и нормы охраны труда, техники безопасности, производственной санитарии и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ценки деловых качеств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х технические средства, коммуникаций и связи,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Квалификационные требования. Среднее специальное образование или общее среднее образование и стаж работы в должностях по приему и сдаче грузов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нимает бездокументные или невостребованные грузы на склад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поступлении бездокументного груза принимает меры к установлению его наименования, количества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равильное складирование и хранени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зывает комиссию для оформления реализации грузов и принимает участие в составлении актов их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ляет акт приемки-сдачи реализуемого груза и принимает меры к реализации и вывозу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езжает на места аварий и участвует в реализации грузов на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т учет грузов на складе и представляет отчеты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соблюдение работниками производственной и трудовой дисциплины, выполнение ими должностных инструкций, правил и норм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едставляет предложения о поощрении отличившихся работников и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повышение производительности труда работников, рациональное использование им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Госкомтруда СССР от 25.06.1971 N 279 "Об утверждении квалификационных характеристик должностей служащих в отраслях транспо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4</Words>
  <Characters>12935</Characters>
  <CharactersWithSpaces>1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заведующего складом невостребованных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