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04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Утверждаю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инициалы, фамилия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уководитель или иное лицо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полномоченное утверждать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лжностную инструкцию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 _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ВЕДУЮЩЕГО ТОКОМ (СКЛАДОМ) В СЕЛЬСКОМ ХОЗЯЙСТВЕ &lt;*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подразделения работода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должностная инструкция разработана и утверждена в соответствии с положениями Трудового кодекса Российской Федерации и иных нормативных актов, регулирующих трудовые правоотношения в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Заведующий током (складом) в сельском хозяйстве (далее - "Работник") относится к руководителя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стоящая должностная инструкция определяет функциональные обязанности, права, обязанности, ответственность, условия работы, порядок взаимодействия с работниками других подразделений, критерии оценки деловых качеств Работника и результатов работы при выполнении работ по специальности и непосредственно на рабочем месте в "__________________" (далее - "Работодатель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назначается на должность и освобождается от должности приказом Работодателя в установленном действующим трудовым законодательств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подчиняется непосредственно 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ормативные и методические материалы по вопросам организации складского хозяй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ндарты и технические условия на хранение сельскохозяйственной продукции, товарно-материальных це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иды, размеры, марки, сортность, кондиции и другие качественные характеристики сельскохозяйственной продукции, товарно-материальных ценностей, нормы их расхо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рганизацию погрузочно-разгрузочных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ила и порядок хранения и складирования сельскохозяйственной продукции, товарно-материальных ценностей, положения и инструкции по их учет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ловия договоров на перевозку и хранение сельскохозяйственных грузов, на аренду складских помещений и оборуд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рядок расчетов за оказанные услуги и выполненные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ила эксплуатации средств вычислительной техники, коммуникаций и связ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новы экономики, организации сельскохозяйственного производства, труда и упра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новы трудового законодательства; правила и нормы охраны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Требования к квалификации: среднее профессиональное образование и стаж работы в должности заведующего током (складом) не менее 1 года или среднее (полное) общее образование и стаж работы в должности заведующего током (складом) не менее 3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ит работой тока (склада) по приему, хранению и отпуску сельскохозяйственной продукции, товарно-материальных ценностей, по их размещению с учетом наиболее рационального использования площадей, складских площадей, облегчения и ускорения поиска необходимых продукции, материалов, инвентаря и т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ивает сохранность складируемых сельскохозяйственной продукции, товарно-материальных ценностей, соблюдение режимов хранения, правил оформления и сдачи приходно-расходных доку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ледит за наличием и исправностью противопожарных средств, состоянием помещений, оборудования и инвентаря на складе и обеспечивает их своевременный ремон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рганизует проведение погрузочно-разгрузочных работ на складе с соблюдением норм, правил и инструкций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ивает сбор, хранение и своевременный возврат поставщикам погрузочного реквизи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аствует в проведении инвентаризаций сельскохозяйственной продукции, товарно-материальных це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нтролирует ведение учета складских операций, установленной отчет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нимает участие в разработке и осуществлении мероприятий по повышению эффективности работы складского хозяйства (тока), сокращению расходов на транспортировку и хранение сельскохозяйственной продукции, товарно-материальных ценностей, внедрению в организацию складского хозяйства современных средств вычислительной техники, коммуникаций и связ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уществление руководства подчиненными работник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чее место, соответствующее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дых, обеспечиваемый установлением нормальной продолжительности рабочего времени, сокращенного рабочего времени для отдельных профессий и категорий работников, предоставлением еженедельных выходных дней, нерабочих праздничных дней, оплачиваемых ежегодных отпус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фессиональную подготовку, переподготовку и повышение своей квалификации в порядке, установленном Трудовым кодексом Российской Федерации и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ъединение, включая право на создание профессиональных союзов и вступление в них для защиты своих трудовых прав, свобод и законных интере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астие в управлении организацией в предусмотренных Трудовым кодексом Российской Федерации, иными федеральными законами и коллективным договором форм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едение коллективных переговоров и заключение коллективных договоров и соглашений через своих представителей, а также на информацию о выполнении коллективного договора, соглаш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щиту своих трудовых прав, свобод и законных интересов всеми не запрещенными законом способ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ешение индивидуальных и коллективных трудовых споров, включая право на забастовку, в порядке, установленном Трудовым кодексом Российской Федерации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змещение вреда, причиненного ему в связи с исполнением трудовых обязанностей, и компенсацию морального вреда в порядке, установленном Трудовым кодексом Российской Федерации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язательное социальное страхование в случаях, предусмотренных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учение материалов и документов, относящихся к свое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заимодействие с другими подразделениями Работодателя для решения оперативных вопросов своей профессиональн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бросовестно исполнять свои трудовые обязанности, возложенные на него трудовым договором и должностной инструк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людать правила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людать трудовую дисциплин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олнять установленные нормы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людать требования по охране труда и обеспечению безопасности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ережно относиться к имуществу Работодателя (в том числе к имуществу третьих лиц, находящемуся у Работодателя, если Работодатель несет ответственность за сохранность этого имущества) и других работни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замедлительно сообщить Работодателю либо непосредственному руководителю о возникновении ситуации, представляющей угрозу жизни и здоровью людей, сохранности имущества Работодателя (в том числе имущества третьих лиц, находящегося у Работодателя, если Работодатель несет ответственность за сохранность этого имуществ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ОТВЕТСТВЕННОСТЬ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Невыполнение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Невыполнение приказов, распоряжений и поручений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Нарушение правил техники безопасности и инструкции по охране труда, 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5. Несоблюдение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ежим работы Работника определяется в соответствии с правилами внутреннего трудового распорядка, установленными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Характеристики условий труда на рабочем месте: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При необходимости: 6.4. Работник ознакомлен с положением Работодателя о служебной и коммерческой тайне и обязуется ее не разглашать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5.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дополнительные условия, не ухудшающие положение Работ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о сравнению с установленными трудовым законодательством и и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нормативными правовыми актами, содержащими нормы трудового пра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коллективным договором, соглашениями, локальными нормативными актам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7. ВЗАИМОДЕЙСТВИЕ С ДРУГИМИ СТРУКТУРНЫМИ ПОДРАЗДЕЛЕНИЯ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1. В работе Работник взаимодействует с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подразделения и работник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от которых он получает и которым передает материалы, информацию, их соста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 сроки передачи, с кем взаимодействует во время исполнения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2. В аварийных ситуациях Работник взаимодействует с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(подраздел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ликвидирующие аварии и последствия чрезвычайных происшеств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3.   В   период   временного  отсутствия  Работника  его  обяза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лагаются на 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должност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ОЦЕНКА ДЕЛОВЫХ КАЧЕСТВ РАБОТНИ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РЕЗУЛЬТАТОВ ЕГО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Критериями оценки деловых качеств Работника явля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валификац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ж работы по специа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фессиональная компетентность, выразившаяся в лучшем качестве выполняемых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ровень трудовой дисципли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ность организовать эффективную работу подчиненных на вверенном участке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тенсивность труда (способность в короткие сроки справляться с большим объемом работы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мение работать с документ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ность в установленные сроки осваивать технические средства, повышающие производительность труда и качество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изводственная этика, стиль общ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ность к творчеству, предприимчивост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ность к адекватной самооценк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явление инициативы в работе, выполнение работы более высокой квалифик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вышение индивидуальной выработ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ционализаторские предлож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ктическая помощь вновь принятым работникам без закрепления наставничества соответствующим приказ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сокая культура труда на конкретном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Результаты работы и своевременность ее выполнения оцениваются по следующим критерия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зультаты, достигнутые Работником при исполнении обязанностей, предусмотренных должностной инструкцией и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ачество выполнен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оевременность выполнения должностн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олнение нормированных заданий, уровень производительност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Оценка деловых качеств и результатов работы проводится на основе объективных показателей, мотивированного мнения непосредственного руководителя и колле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ая инструкция разработана на основани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структурного подразделения: 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фамилия, инициалы)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ая служба                    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инициалы, фамилия)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            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или: инструкцию получил)                (инициалы, фамилия)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м. Квалификационный справочник должностей руководителей, специалистов и других служащих (утв. Постановлением Минтруда РФ от 21.08.1998 N 37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33</Words>
  <Characters>12261</Characters>
  <CharactersWithSpaces>1045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2:00Z</dcterms:created>
  <dc:creator>Кабанов О.М.</dc:creator>
  <dc:description/>
  <dc:language>en-US</dc:language>
  <cp:lastModifiedBy/>
  <dcterms:modified xsi:type="dcterms:W3CDTF">2011-10-30T07:12:00Z</dcterms:modified>
  <cp:revision>2</cp:revision>
  <dc:subject>Должностная инструкция</dc:subject>
  <dc:title>Должностная инструкция заведующего током (складом) в сельском хозяйств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