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убного вра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 ответственность  зубного  врача  (далее -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 по специальности "Стоматология" и сертификат специалиста по специальности "Стоматологи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диагностики, лечения заболеваний и поражений зубов, полости рта и челюстно-лицев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стоматологической помощи; виды современной аппаратуры, инструментария и материалов, применяемые в стом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йствия при обнаружении больного с признаками особо опасных инфекций, ВИЧ-инф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реани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септики и антисеп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стерилизации инструмент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казания первой помощи при кровотечении, коллапсе, анафилактическом шо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пидемиологии; основы валеологии и са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 и деонт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испансе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диагностику и лечение заболеваний и поражений зубов, полости рта и челюстно-лицевой области в соответствии с профилем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 работу по профилактике заболеваний и поражений зубов, санации полости рта у детей и взросл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готавливает стоматологическое оборудование к работе, осуществляет контроль исправности, правильности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доврачебную помощь при травмах и термических повреждениях челюстно-лицев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изводит снятие оттисков, получение диагностических моделей и их анализ, параллелометрию, проведение этапного наблюдения, коррекцию протезов и ортодонтически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подготовку пациентов к физиотерапевтическим процеду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инфекционную безопасность пациентов и медицинского персонала, асептику и антисептику, выполнение требований инфекционного контроля в стоматологическом от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ведение медицин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получение, хранение и использование лекарственных средств, стоматологических материалов,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водит санитарно-просветительную работу среди больных и их родственников по укреплению здоровья и профилактике заболеваний, пропаганде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8</Words>
  <Characters>9553</Characters>
  <CharactersWithSpaces>8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банов О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зубного вр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