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ки-оператора ПЭВ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разработана в соответствии с приказом директора предприятия от 00.00.0000 N 000 (либо иным соответствующим решением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шинистка-оператор ПЭВМ относится к категории технических 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валификационны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Машинистка-оператор ПЭВМ I категории: 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, печатание со скоростью свыше 200 ударов в мину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Машинистка-оператор ПЭВМ II категории: 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, печатание со скоростью до 200 ударов в мину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шинистка-оператор ПЭВМ назначается на должность и освобождается от должности распоряжением заместителя директора по управлению по представлению администратора оф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работе машинистка-оператор ПЭВМ должна руководств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Инструкцией по документированию управленческ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ашинистка-оператор ПЭВМ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Нормативно-методические документы, локальные акты предприятия, приказы директора и распоряжения заместителя директора по вопросам документирования управленческ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2. Профиль, специализацию и организационную структур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3. Документирование управленческой деятельности, машино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4.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5. Нормы (нормативы) времени на подготовку документов, требования к их содержанию, структуре, стилю изложения и оформ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6. Правила орфографии и пунк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7. Правила технической подготовки деловых документов с использованием типовых форм и электронных текстовых шаб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8. Правила эксплуатации ПЭВМ и периферийных устройств (принтера, сканера, копира, автономных машинных носителей), а также диктоф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9. Программные средства, необходимые для технической подготовки делов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0. Стандарты и унифицированные формы управлен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1. Средства вычислительной техники, коммуникаций и связи, применяемые в документировании управлен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2.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3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ашинистка-оператор ПЭВМ должна иметь умения и навыки, достаточные для эффективного выполнения должностных обязанностей, в том числе: ... (указать конкретно наиболее важ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Машинистка-оператор ПЭВМ подчиняется администр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На время отсутствия машинистки-оператора ПЭВМ ее замещает курь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ашинистка-оператор ПЭВМ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ять работу по документированию управленческой деятельности на основе широкого использования новейших техники и технологии, прогрессивных методов и приемов ее осуществления, научно обоснованных нормативов материальных, финансовых и трудов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изводить техническую подготовку (набор, редактирование и корректирование) деловых документов с рукописных, машинописных, печатных и аудиооригиналов, а также под диктовку на ПЭВМ (пишущей машин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изводить черновую распечатку подготовленных документов для уточнения их содержания и оформления, на основании внесенной в черновые распечатки правки уточнять содержание и оформление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ыполнять самокорректуру подготовленных документов непосредственно перед их распечатыванием в окончатель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изводить на основании заявки исполнителя (ответственного исполнителя) или указания администратора тиражирование подготовленных документов на принтере или копи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озвращать исходные оригиналы подготовленных документов исполнителям (ответственным исполнител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охранять до минования надобности электронные копии подготовленных документов на жестком диске ПЭВМ и автономном машин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Следить за состоянием ПЭВМ (пишущей машины), обеспечивать ее правильную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оддерживать взаимодействие с коллегами по офису в интересах обеспечения максимальной эффективности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остоянно повышать свой профессиональный уровень в системе корпоративного трен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Выполнять другие поручения и указания администратора по организации документирования управленческ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ашинистка-оператор ПЭВ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обоснованные решения по вопросам выполнения мероприятий документирования управленческ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ращаться к администратору с предложениями, направленными на совершенствование организации документирования управленческ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Участвовать в протокольных мероприятиях, на которых рассматриваются вопросы ее работы, а также вопросы организации документирования управленческ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Требовать от исполнителей (ответственных исполнителей) своевременного предоставления исходных оригиналов документов, подлежащих подготовке, делать им при необходимости соответствующие напомин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беспечивать предоставление заинтересованным лицам (органам) информации, в том числе документированной, в порядке, предусмотренном законодательством и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заимоотношения по дол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ашинистка-оператор ПЭВМ осуществляет организационно-информационное взаимодей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 администратором - по вопросам организации документирования управленческ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 работниками офиса - по вопросам организации документирования управленческ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 начальниками подразделений, исполнителями (ответственными исполнителями) - по вопросам выполнения требований документирования управлен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Машинистка-оператор ПЭВМ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Нарушение положений руководящих документов по вопросам организации документирования управленческ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евыполнение служебных поручений и указаний заместителя директора по управлению, решений админист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Разглашение сведений, составляющих коммерческую тайн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Неправомерное использование предоставленных полномочий, а также использование их в ли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8</Words>
  <Characters>6674</Characters>
  <CharactersWithSpaces>5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Рогожин М.Ю.</dc:creator>
  <dc:description/>
  <dc:language>en-US</dc:language>
  <cp:lastModifiedBy/>
  <dcterms:modified xsi:type="dcterms:W3CDTF">2011-10-30T12:42:00Z</dcterms:modified>
  <cp:revision>2</cp:revision>
  <dc:subject>Должностная инструкция</dc:subject>
  <dc:title>Примерная должностная инструкция машинистки-оператора ПЭВ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