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Минтранс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октября 2003 г. N АК-25-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ИТЕЛЯ ТРОЛЛЕЙБУ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одитель троллейбуса осуществляет управление троллейбусом с соблюдением правил дорожного движения и правил технической эксплуатации троллейб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одитель троллейбуса непосредственно подчиняется начальнику маршру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одитель троллейбуса обязан выполнять оперативные распоряжения, связанные с обеспечением безопасности перевозки пассажиров, безопасности движения, выполнением расписания дви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территории депо - диспетчера троллейбусного депо по выпуску; при работе на линии - работников службы движения (диспетчера конечной станции, ревизора (техника) движения и других), ревизоров по безопасности движения, работников ГИБДД и других лиц, уполномоченных регулировать дви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кстремальных ситуациях водитель троллейбуса выполняет также указания начальника (директора) депо, заместителя начальника депо по эксплуатации, заместителя начальника депо по перевозкам, начальника отдела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одитель троллейбуса, не работавший в качестве водителя более одного года, допускается к управлению троллейбусом после подтверждения аттестационной (квалификационной) комиссией организации городского электрического транспорта теоретических знаний и практических навыков вождения троллейбуса в объеме требований тарифно-квалификационной характеристики ранее присвоенной водителю квалификации, а также после стажировки на маршруте. Конкретная продолжительность стажировки на маршруте устанавливается аттестационной (квалификационной) комиссией в зависимости от стажа и срока перерыва в работе по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одитель троллейбус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ю должностную инструк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дорожного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технической эксплуатации троллейбу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техники безопасности при эксплуатации электроустановок до 1000 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ю о порядке допуска персонала к работе при эксплуатации электро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 по технике безопасности и противопожарной защи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у технического обслуживания и ремонта троллейбу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, принцип действия и возможные неисправности обслуживаемых троллейбусов и их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ы выявления и устранения неисправностей, возникающих во время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вызова технической помощи, подачи заявок на ремонт троллейбусов и оформления возврата троллейбуса в троллейбусное депо по технической неисправ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ю по производству маневровых работ на территории троллейбусного деп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ю по сцепке и буксировке троллейбу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ю о порядке эксплуатации подвижного состава на участках с тяжелыми условиями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ользования троллейбус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ы связи с оперативным персоналом службы движения и троллейбусного деп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хемы маршру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иль и особенности пути обслуживаемого маршру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ложение конечных станций маршру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обенности вождения троллейбусов в осенне-зимних услов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действия работников городского электрического транспорта в случае возникновения чрезвычайных ситуаций и угрозы террористических а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жимы труда и отдыха водителей троллейбу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прохождения предрейсовых медосмот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ы экономии электро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оформления поезд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о книжке 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ующие формы оплаты проез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ществующие формы проездных бил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компостеров, звукоусилительной устан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, распоряжения и другие нормативные акты, относящиеся к работе 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внутреннего трудового распорядка организации городского электрического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одитель троллейбуса во время работы должен иметь при себ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е на право управления троллейбус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е о проверке знаний правил эксплуатации электроустановок потребителей и правил техники безопасности при эксплуатации электроустановок потреб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нижку 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й ли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ис обязательного страхования гражданской ответственности владельца транспортного сре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исание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одитель троллейбуса обязан быть вежливым и предупредительным в обращении с пассажирами, объявлять остановочные пункты и порядок оплаты проез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и обнаружении в троллейбусе забытых вещей обязан действовать в соответствии с инструкцией, разработанной в организации городского электрического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одитель троллейбуса обязан регулярно посещать технические занятия, инструктивные совещания и другие мероприятия, направленные на обеспечение безопасности движения и техники безопасности, проводимые руководством организации городского электрического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и наличии в водительском удостоверении отметки "Очки" или при наличии предписания медицинской комиссии водитель троллейбуса обязан работать в очках и иметь при себе запасные оч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водителя троллейбус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новной обязанностью водителя троллейбуса является обеспечение безопасной перевозки пассажиров и соблюдение регулярности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одитель троллейбуса обязан явиться на работу не позднее указанного в наряде времени, пройти предрейсовый медицинский осмотр, предъявить диспетчеру троллейбусного депо по выпуску удостоверение на право управления троллейбусом и книжку водителя, получить путевой лист, расписание движения, книгу троллейбуса, набор инструментов, диэлектрические перчатки и сигнальный жилет оранжевого ц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боте без кондуктора дополнительно получить звукоусилительную установку, билетно-учетный лист, абонементные талоны и проездные бил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одитель троллейбуса должен проверить в книге троллейбуса наличие подписи мастера, подтверждающей, что троллейбус технически исправен, чист и годен к эксплуатации на ли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в книге троллейбуса заявок на неисправность отдельных узлов и агрегатов проверить наличие подписи мастера об их устранении. Если неисправности не устранены, сообщить об этом диспетчеру троллейбусного депо по выпуску, дать повторную заявку. В дальнейшем действовать в соответствии с указаниями диспетчера по выпу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дитель должен также проверить наличие действительного талона государственного технического осмотра, который хранится в книге троллейбуса, и полиса обязательного страхования гражданской ответственности владельца транспортного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приемке троллейбуса водитель троллейбуса должен провер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ту и правильность экипир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шнее и внутреннее состояние кузова, качество уборки салона (уборка кабины троллейбуса производится водителе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равность запоров всех люков, кожухов и крыш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равность штанг, головок токоприемников и штангоуловителей, отсутствие погнутости штанг, сохранность изоляции штанг, крепления башмаков, исправность башмакоуловителей, правильность крепления веревок, состояние контактных вставок, наличие запасных ставок головок токоприем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пление колес и состояние ш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илие при вращении рулевого коле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ружной люфт рулевого колеса при работающем гидроусилителе (с помощью второго лиц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равность освещения салона, контрольных ламп, фонарей освещения подножек и задней двер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у звонка звукового сигнала, зуммера, фар, габаритных фонарей, стоп-сигналов, дверных механизмов и стеклоочист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светового сигнала положения дверей пассажирск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у контроллера водителя, реверсора, группового реостатного контролл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ключенном автоматическом выключателе проверяется порядок включения и выключения контакторов и реле, плавность хода педалей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у мотор-компрессора, регулятора давления, манометров, тормозного крана и отсутствие утечки воздуха из пневмо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ьность установки кресла водителя, зеркал заднего вида и солнцезащитного козырь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у звукоусилительной устан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у компост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противооткатного упора (башмака), порошковых или углекислотных огнетушителей (2-х для троллейбуса двухосного и 3-х для сочлененного), медицинской аптечки, знака аварийной остан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жидкости в бачках стеклоочист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бнаружения какой-либо неисправности водитель троллейбуса должен сообщить об этом диспетчеру депо по выпу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неисправностей водитель троллейбуса должен расписаться в путевом листе и книге троллейбуса о приемке троллейбуса в технически исправ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еред выездом из депо водитель троллейбуса должен поставить в кассету фамильную вставку; при бескассовом обслуживании установить код компост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езде из депо водитель троллейбуса должен проверить действие тормозов, рулевого управления, работу генератора, работу токоприемников при прохождении спецчастей контактной сети, убедиться в свободном ходе троллейбуса на выбеге, в отсутствии постороннего шума и стука. При выявлении неисправности водитель обязан остановить троллейбус, сообщить об этом работнику, ответственному за выпуск, или линейному работнику службы движения и действовать по их указ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исправности перечисленных выше узлов и агрегатов, обеспечивающих безопасность движения, должна производиться водителем троллейбуса без пассажиров на участке пути, определенном приказом по организации городского электрического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 прибытии на конечную станцию водитель троллейбуса должен явиться к диспетчеру станции, предъявить ему удостоверение на право управления троллейбусом, книжку водителя и отправиться в рейс по маршруту согласно распис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о время работы на линии водитель троллейбус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дорожного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го выполнять расписание движения при обеспечении безопасности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сохранность подвижного со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но расходовать электроэнерг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ультурно обслуживать пассажи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техники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каждого оборотного рейса осматривать салон и технологические отсеки троллейбуса с целью выявления посторонних предм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технической эксплуатации троллейбу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инструкцию по бескондукторному обслуживанию пассажи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о время движения водителю троллейбуса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лекаться от управления троллейбус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зить в кабине кого-либо, кроме стажера в период его работы и закрепленного за маршрутом водителя-инструк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говаривать, продавать абонементные талоны и проездные биле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ьзоваться радиоприемником и магнитофо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ить посадку и высадку пассажиров на перегонах между остановочными пунктами, за исключением аварийных случаев и вынужденной остановки вне остановочного пункта длительностью свыше 2-х минут (кроме стоянки у светофор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ить посадку и высадку пассажиров до полной остановки троллейбу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инать движение и вести троллейбус с открытыми двер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пищ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ледовать укороченным рейсом или измененным направлением водитель троллейбуса может только по разрешению диспетчера конечной станции или линейного работника службы движения при наличии соответствующей записи в путевом ли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одитель троллейбуса обязан производить остановку троллейбуса на всех остановочных пунктах маршрута, независимо от наполнения троллейб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ри задержке троллейбуса в пути (скоплении транспорта, неисправности контактной сети, аварии, дорожно-транспортном происшествии) водитель троллейбуса должен немедленно сообщить о происшедшем линейному работнику службы движения, а при его отсутствии старшему (центральному) диспетчеру, указав причину задержки, инвентарный номер троллейбуса, маршрут следования и место стоя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и управлении троллейбусом водитель троллейбуса должен соблюдать следующие прави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ск и разгон троллейбуса производить плавно, без рывков, равномерно переводя педаль контроллера водителя с первой на последующие пози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ть продолжительной езды на маневровой позиции контроллера водителя во избежание перегрева пусковых резис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движении, по возможности, держаться направления под контактными проводами. При отклонении от оси контактных проводов следует соблюдать осторожность, а при больших отклонениях снижать скорость во избежание схода головок токоприемников с контактных проводов. Отклонение от оси контактной сети свыше 4 метров не допуска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ебное торможение следует осуществлять плавно, максимально используя выбе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новку троллейбуса фиксировать стояночным тормозом, после чего сразу же отпускать тормозную педа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избежание порчи электродвигателя и силовой передачи запрещается производить торможение переводом реверсора контроллера водителя в положение "назад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исчезновении напряжения в контактной сети немедленно сбросить педаль контроллера водителя и остановить троллейбу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ри подъезде к остановочному пункту водитель троллейбус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ючить указатель поворота и снизить скорость движения с таким расчетом, чтобы остановка троллейбуса была произведена плав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ести остановку троллейбуса так, чтобы задняя дверь находилась против указателя остановки, а расстояние от бордюра остановочной площадки до колес не превышало 200 - 400 мм. Касание бордюра шинами не допуска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явить название остановочного пун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полной остановки троллейбуса и фиксации его стояночным тормозом открыть двери салона для высадки и посадки пассажи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скоплении воды (грязи) на остановочном пункте остановить троллейбус так, чтобы вода (грязь) не препятствовала выходу и входу пассажиров в троллейбу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На остановочном пункте водитель троллейбуса обязан следить за выходом и входом пассажиров, по возможности не допуская посадки через переднюю дверь лиц, не имеющих на это право. Водитель троллейбуса обязан следить за наполнением троллейбуса в пределах установленной нормы и предупреждать пассажиров об окончании посадки при полном наполнении троллейбуса. Водитель троллейбуса при необходимости должен осуществлять продажу пассажирам абонементных талонов и проездных билетов только на остановочном пун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Перед отправлением с остановочного пункта водитель троллейбус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явить пассажирам об окончании посадки: "Осторожно, двери закрываются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рыть двери сал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явить название следующего остановочного пун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ючить указатель поворо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едившись, что все двери салона закрыты и нет опасности для начала движения, плавно тронуться с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Водитель троллейбуса обязан останавливать троллейбу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тановочных пунктах маршрута 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тановочных пунктах при следовании нулевым рейс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прещающем сигнале светофора или регулировщика дорожного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угрозе наезда или столкнов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пуске транспортных средств, подающих специальные звуковые и световые сигналы, шествий воинских частей, группы детей, пешеходов с ограниченным зр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ребованию работников ГИБДД, работников службы движения и ревизоров по безопасности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препятствий для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незапном толчке, сту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тревожных сигналах кондуктора, пассажиров и пеше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срабатывании сигнала отрыва токоприемников от контактной сети или снятия напряжения с контактной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дитель обязан остановить троллейбус экстренным торможением в случаях, угрожающих безопасности движения или жизни люд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Скорость движения в пути следования и дистанция между троллейбусом и впереди идущим транспортом выбираются водителем троллейбуса в зависимости от сложившейся ситуации, но при всех условиях должны соответствовать правилам дорожного движения и правилам технической эксплуатации троллейб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При недостаточной видимости (менее 300 м) водитель троллейбуса обязан вести троллейбус с максимальной осторожностью и пониженной скоростью, обеспечивающей безопасность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В туман, ливень, град, метель, снегопад (если видимость более 30 м) водитель троллейбуса обязан включить фары, габаритные фонари и все группы освещения салона троллейбуса и двигаться со скоростью, обеспечивающей безопасность движения, подавая короткие звуковые сигна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идимости менее 30 м водитель должен прекратить движение троллейбуса. Под видимостью из кабины водителя следует понимать максимальное расстояние четкого, без напряжения зрения водителя, распознавания объектов на дороге, встречных и попутных 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При параллельном движении водитель троллейбуса, стоящего на остановке, должен пропустить движущийся троллейбу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При слиянии контактных проводов у сходной стрелки преимущественным правом проезда пользуется троллейбус, следующий с правой (по ходу движения)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В случае необходимости выйти из троллейбуса (на конечной станции или в пути) водитель троллейбуса обязан затормозить троллейбус стояночным тормозом, выключить силовую цепь и цепь управления, убедившись, что троллейбус надежно удерживается на месте, поставить рукоятку реверсивного вала контроллера в положение "0", снять рукоятку и взять ее с собой. Надеть сигнальный жилет, закрыть дверь кабины водителя и, соблюдая осторожность, выйти из троллейб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уклоне поставить противооткатный упор (башмак) под колесо троллейбуса со стороны уклона. Если по возвращении к рабочему месту необходима постановка токоприемников, водитель троллейбуса перед этим должен зайти в кабину и убедиться, что все высоковольтные и низковольтные цепи отключены, реверсор находится в положении "0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В осенне-зимний период эксплуатации троллейбусов, во избежание юза, водитель троллейбус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обенно внимательно вести троллейбус с учетом необходимости торможений в связи с внезапным появлением препятствий на пути следования и увеличением тормозного пу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ъезжать к остановке выбегом, не допуская резкого торможения, которое может привести к возникновению юза или заноса троллейбу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электродинамическое торможение плавным движением педали тормозного контролл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торможении пневматическим тормозом производить подачу воздуха в тормозные цилиндры малыми пор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озникновении юза в процессе торможения водитель троллейбуса должен немедленно растормозить троллейбус с таким расчетом, чтобы колеса начали вращаться, а затем начать вновь плавное тормо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При работе на линии в условиях гололеда или скользкой дороги (если протяженность зоны этого гололеда не превышает 100 метров) водитель троллейбуса должен учитывать увеличение тормозного пути троллейб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зона гололеда превышает 100 метров, водитель троллейбуса обязан прекратить движение. Движение возобновляется только после обработки проезжей части противогололедными матер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При проезде участков дороги, покрытых водой или мокрым снегом, водитель троллейбуса должен соблюдать скорость движения не выше 5 км/час. Если уровень воды или мокрого снега превышает 150 мм, движение троллейбуса прекращается, о чем немедленно сообщается старшему (центральному) диспетче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При проезде спецчастей контактной сети водитель троллейбуса должен соблюдать следующие прави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изить скорость до пределов, обеспечивающих безопасность движения, согласно требованиям правил технической эксплуатации троллейбуса, убедиться в правильности прохождения токоприемников по контактной се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езде секционных изоляторов и других обесточенных участков сети быстро вывести пусковую педаль контроллера водителя в положение "0" для получения выбега, затем, определив по контрольной лампочке или зуммеру, что обесточенный участок пройден, установить пусковую педаль контроллера водителя в положение соответствующей в данный момент скорости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ходить линейный контакт автоматической стрелки по левому направлению движения при включенном тяговом двигателе, по правому направлению - выбег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ть остановки троллейбуса на обесточенных участках контактной се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автоматическая стрелка не сработала, остановить троллейбус, затормозить его стояночным тормозом, выключить высоковольтные и низковольтные цепи, поставить рукоятку реверсивного вала контроллера в положение "0", снять и взять ее с собой, надеть сигнальный жилет (а в сырую погоду диэлектрические перчатки), закрыть дверь кабины водителя и переставить токоприемники вручную. При остановке на уклоне подложить под колесо со стороны уклона противооткатный упор (башма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При сходе токоприемников с контактных проводов водитель троллейбуса обязан выключить автоматический выключатель, все высоковольтное оборудование, цепь управления, поставить вал реверсора в положение "0", взять с собой ручку реверсора, надеть сигнальный жилет (а в сырую погоду диэлектрические перчатки), выйти из троллейбуса и, соблюдая осторожность, завести штанги под крючки лиры. При установке токоприемников на контактные провода необходимо соблюдать следующую очередность: сначала ставится правая штанга (минусовая) на провод отрицательной полярности, а потом левая (плюсовая) на провод положительной поляр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При обрыве контактного провода водитель троллейбуса обязан сообщить об этом старшему (центральному) диспетчеру, вызвать бригаду скорой технической помощи, находиться до ее прибытия около провода (не ближе чем за 5 метров), не касаться и не подпускать к нему людей, предупреждать об опасности водителей проходящего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 При обнаружении неисправностей контактной сети водитель троллейбуса обязан остановить троллейбус и предупредить водителя сзади идущего троллейбуса о наличии неисправности, только после этого следовать дальше, а водитель следующего троллейбуса должен поступить аналогичны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неисправности контактной сети водитель троллейбуса обязан сообщить ближайшему работнику службы движения, а при его отсутствии - диспетчеру конечной с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дитель троллейбуса должен проезжать зону ремонта контактной сети при скорости не более 5 км/час, руководствуясь указаниями работников бригады по ремонту контактной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1. При обнаружении тока утечки, свидетельствующем о нарушении изоляции, водитель троллейбуса обязан немедленно прекратить перевозку пассажи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новить троллейбус у тротуара, в месте, отдаленном от остан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тормозить стояночным тормо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лючить высоковольтное оборудование троллейбу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ять токоприемник с контактных проводов с помощью дистанционного управления штангоулови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ь двери салона, высадить пассажиров, посадить их в троллейбус, следующий за н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звать техническую помощь для отправки троллейбуса на буксире в депо для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в троллейбусе штангоуловителей водитель троллейбус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колько раз предупредить пассажиров об опасности выхода из троллейбу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вить реверсор контроллера в положение "0", вынуть ручку реверсора и взять ее с собой, выключить автоматический выключатель и высоковольтное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деть сигнальный жилет и диэлектрические перча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ь переднюю двер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рыгнуть из троллейбуса (двумя нога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ять вручную токоприемники с контактных проводов, соблюдая следующую очередность: сначала левую штангу с провода положительной полярности (плюсовую), затем правую с провода отрицательной полярности (минусовую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сти штанги под крючки ли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ь все двери сал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адить пассажиров и посадить в следующий троллейбу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звать техническую помощь для буксировки троллейбуса в депо для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2. В случае короткого замыкания, вспышки в кабине или салоне водитель троллейбуса должен немедленно остановить троллейбус, затормозить его стояночным тормозом, отключить высоковольтные электрические цепи, открыть двери салона, принять меры к высадке пассажиров, предупредив их о соблюдении осторожности при выходе, снять с контактных проводов токоприемники и приступить к ликвидации огня, если произошло возгор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озникновении пожара в троллейбусе тушение производится только углекислотным или порошковым огнетушителем. Если пожар потушить своими средствами не удается, необходимо срочно вызвать пожарную коман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3. При дорожно-транспортном происшествии водитель троллейбуса, причастный к нему, обязан действовать в соответствии с требованиями правил дорожного движения, а такж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медленно остановить (не трогать с места) троллейбу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ючить аварийную световую сигнализ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авить знак аварийной остан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перемещать предметы, имеющие отношение к происшеств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ь возможные меры по оказанию доврачебной медицинской помощи пострадавш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звать "Скорую медицинскую помощь", а в экстренных случаях принять меры к отправке пострадавших в лечебное учрежд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ить о случившемся в ГИБДД и старшему (центральному) диспетчеру или линейному работнику службы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исать фамилию и адреса очевид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жидать прибытия сотрудников ГИБДД и ревизорского аппарата или службы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вободить проезжую часть, если движение других транспортных средств невозмож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обходимости освобождения проезжей части необходимо зафиксировать в присутствии свидетелей положение троллейбуса, следы и предметы, относящиеся к происшествию, и принять все возможные меры к их сохранению и организации объезда места происше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оформления дорожно-транспортного происшествия в ГИБДД водитель троллейбуса должен явиться в депо для дачи письменного объяснения о случившем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4. При вынужденной остановке на железнодорожном переезде водитель троллейбуса должен немедленно высадить пассажиров и принять меры для освобождения переез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временно водитель троллейбуса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имеющейся возможности послать двух человек вдоль путей в обе стороны от переезда на 1000 м (если одного, то в сторону худшей видимости пути), объяснив им правила подачи сигнала остановки машинисту приближающегося поез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ваться возле троллейбуса и подавать сигналы общей трево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явлении поезда бежать ему навстречу, подавая сигнал о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гналом остановки служит круговое движение руки с лоскутом яркой материи или каким-либо хорошо видимым предметом, ночью - факелом или фонарем. Сигналом общей тревоги служат серии из одного длинного и трех коротких звуковых сигн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5. При обнаружении неисправности, угрожающей безопасности движения, водитель троллейбуса обязан немедленно поставить троллейбус в сторону от движения, затормозить стояночным тормозом, при необходимости поставить под колесо (со стороны уклона) противооткатный упор (башмак) и вызвать техническую помощ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6. При буксировке неисправного троллейбуса с линии водитель троллейбуса должен вести троллейбус строго по колее тягача (автомашин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7. Подачу троллейбуса задним ходом водитель троллейбуса может производить только после того, как лично убедится в безопасности этого манев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8. Как во время работы на линии, так и при остановке по технической неисправности водителю запрещается оставлять троллейбус без 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внезапного заболевания в пути следования водитель троллейбуса обязан остановить троллейбус у тротуара, высадить пассажиров, снять токоприемники с контактных проводов и сообщить о случившемся линейному работнику службы движения, а при его отсутствии - старшему (центральному) диспетчеру и в дальнейшем действовать в соответствии с полученными указ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дителю категорически запрещается оставлять управление троллейбусом при возникновении опасности дорожно-транспортного происшествия. В этих условиях водитель обязан принимать необходимые меры для предотвращения аварии или дорожно-транспортного происше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9. Водитель троллейбуса обязан выполнять следующие работы на линии без вызова бригады технической помощ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ену предохранителей (только со снятыми токоприемниками и в диэлектрических перчатка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у и ремонт головок токоприемников, смену контактных вставок (при опущенных и закрепленных токоприемниках с площадки лестницы заднего бор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анения "заедания" дверей (выход ролика из направляющего желоба, погнутость самих направляющи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тягивание гаек крепления колес и фланцев полуос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ку работы стеклоочистителей (без разбор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0. В течение смены водитель троллейбус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ить внешний осмотр троллейбу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ять состояние покрышек, крепление коле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ять состояние резинокордных оболочек пневмоподвески, кранов уровня пола, токоприемников и рулевого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обходимости удалять предметы, застрявшие между сдвоенными ши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держивать чистоту номерных зна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держивать чистоту в каби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бескондукторной работе производить очистку подножек от грязи, снега и ль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 удалять конденсат из пневмо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нять маршрутные указатели при переходе на другой маршр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нять кодировку компостеров (если они установлен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1. Возврат троллейбуса в депо вне расписания водитель троллейбуса может осуществить только с разрешения старшего (центрального) диспетчера, что оформляется записью в книге троллейбуса и путевом листе, с указанием причины возврата и заданного режима движения при следовании в деп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оллейбус, возвратившийся в депо, сдается водителем троллейбуса работнику депо согласно специальной инструкции, разработанной в организации городского электрического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2. Во время ремонта троллейбуса, прибывшего в депо вне расписания, водитель троллейбуса поступает в распоряжение диспетчера депо и по его указанию может быть отправлен на линию на другом троллейбусе до конца своей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3. Смена водителей троллейбуса на линии производится на конечной станции под контролем диспетч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дитель может передавать управление троллейбусом только сменщику, указанному в наряде депо, водителю-инструктору, закрепленному за маршрутом, а также закрепленному за ним стажеру, указанному в путевом листе (при наличии у них удостоверений на право управления троллейбус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дитель троллейбуса, прибывший на конечную станцию для работы во вторую (третью) смену, должен отметиться у диспетчера, предъявить ему удостоверение на право управления троллейбусом, книжку водителя и пройти предрейсовый медицинский осмо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4. Водитель, сдающий троллейбус, обязан сообщить сменяющему его водителю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техническом состоянии троллейбуса и всех случаях неисправностей и повреждений, которые имели место в течение см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олученных распоряжениях, в частности о режиме движения троллейбу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состоянии дороги и контактной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5. Водитель, принимающий троллейбус, обязан проверить его согласно пункту 4 настояще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6. Водителю, сдающему троллейбус, запрещается откладывать устранение возникших неисправностей и сдавать сменщику заведомо неисправный троллейбус. Неисправности, выявленные при смене, должны быть устранены обоими водителями или линейным слесарем. Об этом должна быть сделана запись в книге троллейб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7. При отсутствии сменщика водитель троллейбуса должен руководствоваться указаниями диспетчера конечной с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8. Водитель троллейбуса может следовать в депо только после соответствующего оформления путевого листа диспетчером конечной станции по маршруту, указанному в расписании (кроме аварийного случая и возврата по технической неисправности с линии, что оформляется согласно пункту 40 настоящей Инструк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9. Перед въездом на территорию депо водитель троллейбуса обязан остановить троллейбус и убедиться, что в троллейбусе нет посторонн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0. По прибытии в депо водитель троллейбуса обязан предъявить троллейбус приемщику для осмотра его состояния, сделать соответствующую отметку в путевом листе и по указанию приемщика (диспетчера депо) поставить троллейбус на отстой или передать водителю-перегонщ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1. При постановке троллейбуса на отстой водитель троллейбус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тормозить троллейбус стояночным тормо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вести реверсор контроллера водителя в положение "0" и снять его рукоят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ключить высоковольтные и низковольтные цеп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рыть дверь кабины 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ять с контактных проводов токоприемники и надежно их закрепи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уклона поставить под колесо со стороны уклона противооткатный упор (башма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рыть все окна и двери сал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рыть крышевые лю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устить конденсат из пневмо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делать запись в книге троллейбуса о наличии или отсутствии неисправностей (при наличии повторных заявок - запись в книгу повторных заяво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дать диспетчеру депо книгу поезда, расписание движения, путевой ли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дать в инструментальную закрепленный за троллейбусом инструмен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бескондукторной работе сдать дежурным кассирам выручку, билетно-учетный лист, остаток проездных билетов и абонементных талон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водителя троллейбус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дитель троллейбус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казаться от выезда из депо или приемки троллейбуса на линии, если его техническое состояние не соответствует правилам технической эксплуатации троллейб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граничивать вход пассажиров в троллейбус в зависимости от наполнения троллейб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ухудшении условий движения (туман, дождь, снегопад, гололед) ставить вопрос перед старшим (центральным) диспетчером об изменении режима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екратить движение в случаях, предусмотренных правилами дорожного движ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водителя троллейбус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дитель троллейбуса несе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8</Words>
  <Characters>32357</Characters>
  <CharactersWithSpaces>27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2:00Z</dcterms:created>
  <dc:creator>Министерство транспорта Российской Федерации</dc:creator>
  <dc:description/>
  <dc:language>en-US</dc:language>
  <cp:lastModifiedBy/>
  <dcterms:modified xsi:type="dcterms:W3CDTF">2011-10-30T12:42:00Z</dcterms:modified>
  <cp:revision>2</cp:revision>
  <dc:subject>Должностная инструкция</dc:subject>
  <dc:title>Примерная должностная инструкция водителя троллейбу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