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3.8.1 Типов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и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хива в таможен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гиональных таможенных управлени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нях, таможенных постах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ладная за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                             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головок (о чем)   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кст запис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структурного подразделения 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е 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00 00 0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орма докладной запис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</Words>
  <Characters>504</Characters>
  <CharactersWithSpaces>4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0:00Z</dcterms:created>
  <dc:creator>Федеральная таможенная служба</dc:creator>
  <dc:description/>
  <dc:language>en-US</dc:language>
  <cp:lastModifiedBy/>
  <dcterms:modified xsi:type="dcterms:W3CDTF">2011-10-30T19:10:00Z</dcterms:modified>
  <cp:revision>2</cp:revision>
  <dc:subject>Форма</dc:subject>
  <dc:title>Форма докладной записки в структурном подразделении тамож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