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3.2005 N 1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Единой книжки взрыв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ая книжка взрыв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о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экологическ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проводившей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то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территори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экологическ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ая книжка взрыв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                Сер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омиссией пр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посело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отокола от "__" _____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          Председатель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     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дзору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взрывн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у прошел  с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руководителя взрыв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- шахты, рудни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ахты, 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ьера и т.п.)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взрывн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. 3 -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дополнительно право производства следующего вида  взры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отокола от "__" _____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посело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валификационной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у прошел  с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руководителя взрыв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- шахты, рудни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ахты, 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ьера и т.п.)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взрывн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сего в  Единой  книжке  взрывника  5  таких  страниц.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производится при каждом получении дополнительны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изъят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руководителя взрыв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 - шахты, рудника карье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ахты, 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ье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лон предуп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Единой книжке взрывника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ер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валификацион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восстановлен "__" _____________________ 20__ г.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руководителя взрыв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 - шахты, рудника, карье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ахты, 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ьера и т.п.)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7638</Characters>
  <CharactersWithSpaces>6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0:00Z</dcterms:modified>
  <cp:revision>2</cp:revision>
  <dc:subject>Форма</dc:subject>
  <dc:title>Форма Единой книжки взры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