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МБА РФ от 30.03.2007 N 88, введена с 15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МСЧ/МСЧ/КБ/ИНСТИТУ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ированное добровольное согласие на вакцин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ий(а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 раздел  бланка  заполняется  только  на  лиц, не достиг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15 лет, или недееспособных граждан: Я, паспорт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 законным   представителем  (мать,   отец,  усыновит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,    попечитель)    ребенка    или    лица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еспособным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.И.О. ребенка или недееспособного гражданин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лностью, год рож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даю свое согласие на  вакцинацию  меня/лица, 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которого я являюсь, вакцинам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звание вакцин и заболе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шу персонал медицинского учреждения о ее прове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не понятен смысл и цели вакцин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 моменту вакцинации у меня (представляемого) нет никаких ост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 на здоровье (температуры, боли, озноба, сильной слаб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понимаю,  что  вакцинация  это  профилактическ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, которое снижает риск развития отдельных заболев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определенного промежутка времени от момента вакцин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не ясно и я принимаю тот факт, что после вакцинации редко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ься  реакции  на  прививку,  которые  могут  быть м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раснение,  уплотнение,  боль,  жжение,  зуд в месте инъек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 и  общими  (повышение  температуры,  недомогание, озноб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.   Мне   понятно,   что  крайне  редко  могут  наблю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вакцинальные осложнения (шок, аллергические реакции и друг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вероятность  возникновения таких реакций значительно ниже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оятность  развития  неблагоприятных  исходов  заболеваний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я которых производится вакцин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осознаю, что на основании Федерального закона от 17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 г.  N  157-ФЗ  "Об иммунопрофилактике инфекционных болезн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профилактических прививок влечет: запрет для гражда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  в   страны,   пребывание   в   которых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и  медико-санитарными  правилами  либо междуна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и     Российской     Федерации     требует    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 прививок;  временный  отказ  в  приеме гражд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 и    оздоровительные   учреждения,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массовых  инфекционных  заболеваний  или при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эпидемий;  отказ  в  приеме  граждан  н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е граждан от работ, выполнение которых связано с высо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ом заболевания инфекционными болезн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 предупрежден   (предупреждена)    о   факторах    риск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ях к вакцин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ознакомлен  (ознакомлена) с мерами социальной защиты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озникновении поствакцинальных ослож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поставил  (поставила) в известность медицинского работни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х  вакцинациях,  обо  всех  проблемах,  связанных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ем, в том числе о любых формах аллергических проявлен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й  непереносимости лекарственных препаратов, об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х  мною  (представляемым) и известных мне заболе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экологических   и   производственных   факторах   физ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ой  или  биологической  природы,  воздействующих  на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го)    во   время   жизнедеятельности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средствах,  о  наличии  реакций  или  осложн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е   введения   вакцин   у  меня  (представляемого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их  родственников.  Сообщил (сообщила) правдивы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и,  а также об употреблении алкоголя,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ксическ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ознакомлен  (ознакомлена)  и  согласен  (согласна) 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настоящего документа, положения которого мне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поняты и добровольно даю свое согласие на вакцин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ТРИТЕ ОБОРОТ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медицинское вмешательство (вакцинацию)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не  достигших  возраста  15  лет,  и  граждан,  призн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законом  порядке  недееспособными, дают их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(родители,  усыновители,  опекуны или попечители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Ф.И.О.,  паспортных данных, родственных отношени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 им   сведений   о  результатах  обследования,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его диагнозе и прогнозе, методах лечения, связанн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 риске,  возможных  вариантах  медицинского вмешательства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 и результатах проведенного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тсутствии  законных представителей решение о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е    (вакцинации)    принимает    консилиум,   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 собрать   консилиум   -   непосредственно  леч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журный)    врач    с    последующим    уведомлением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/начальника  ЦМСЧ/МСЧ/КБ/Института, а в выходные,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,  вечернее  и  ночное время - ответственного дежурного врач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ях,  когда  состояние  гражданина  не  позволяет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ть  свою  волю,  а  медицинское  вмешательство  (вакцин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ложно,  вопрос  о его проведении в интересах гражданина 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, а при невозможности собрать консилиум -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  (дежурный)  врач  с  последующим  уведомлением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/начальника  ЦМСЧ/МСЧ/КБ/Института, а в выходные,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, вечернее и ночное время - ответственного дежурного вра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казе родителей или иных законных представителей лиц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его  возраста  15  лет,  либо законных представителей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го  в  установленном  законном порядке недееспособным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вмешательства (вакцинации), необходимой для спа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  указанных лиц, больничное учреждение имеет право обрат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для защиты интересов эт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ей 5, 18, 19, 20, 21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  сентября   1998   г.  N  157-ФЗ  граждане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профилактики имею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 отказ от профилактических прививок, при этом они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й форме подтверждать отказ от профилактических приви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Приложения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 возникновении поствакцинального осложнения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ах  социальной  защиты населения единовременного пособ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10000  рублей.  В  случае  смерти гражданина, наступ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 поствакцинального   осложнения,  право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единовременного  пособия  в размере 30000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члены его семьи. Гражданин, признанный инвалидом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вакцинального осложнения, имеет право на получение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 в размере 1000 рублей. Гражданин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ая    нетрудоспособность    связана    с   поствакци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ем,   имеет  право  на  получение  пособия  по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в  размере  100  процентов 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 от непрерывного стажа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врач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32</Characters>
  <CharactersWithSpaces>7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медико-биологическое агентство</dc:creator>
  <dc:description/>
  <dc:language>en-US</dc:language>
  <cp:lastModifiedBy/>
  <dcterms:modified xsi:type="dcterms:W3CDTF">2011-10-30T19:23:00Z</dcterms:modified>
  <cp:revision>2</cp:revision>
  <dc:subject>Форма</dc:subject>
  <dc:title>Форма информированного добровольного согласия на вакцин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