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МБА РФ от 30.03.2007 N 88, введена с 15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7 г.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МСЧ/МСЧ/КБ/ИНСТИТУ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ированное добровольное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перативное вмешательство, в т.ч. переливание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ее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роживающий(ая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 раздел  бланка  заполняется  только  на  лиц, не достиг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15 лет, или недееспособных граждан: Я, паспорт: 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сь  законным   представителем  (мать,   отец,  усыновител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,    попечитель)    ребенка    или    лица,    призн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еспособным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.И.О. ребенка или недееспособного гражданин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лностью, год рож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лечении  (обследовании,  родоразрешении)  в 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отделения, номер па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даю свое согласие на проведение мне (представляемом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медицинского вмеш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шу персонал медицинского учреждения о ее прове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  что   я   ознакомлен   (ознакомлена)  с  характ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ей мне (представляемому) операции. Мне  разъяснены,  и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маю особенности и ход предстоящего оперативного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Мне  разъяснено  и  я  осознаю,  что  во  время  операци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 непредвиденные  обстоятельства  и  осложнения.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я  согласен  (согласна) на то, что ход операции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 врачами по их у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предупрежден (предупреждена) о факторах риска и понимаю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операции сопряжено с риском потери крови, 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осложнений, нарушений со стороны сердечно-сосуди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х  систем  жизнедеятельности  организма, непреднам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я вреда здоровью и даже неблагоприятного ис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предупрежден  (предупреждена),  что  в  ряде  случаев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ся  повторные  операции,  в  т.ч.  в связи с возмо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операционными   осложнениями   или  с  особенностями  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и даю свое согласие на э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поставил (поставила) в известность врача обо всех пробле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о  здоровьем, в том числе об аллергических проя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ндивидуальной  непереносимости лекарственных препаратов,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перенесенных  мною (представляемым) и известных мне трав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х,   заболеваниях,   в   т.ч.  носительстве  ВИЧ-инф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ных  гепатитах,  туберкулезе, инфекциях, передаваемых пол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,  об  экологических  и производственных факторах физ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ой  или  биологической  природы,  воздействующих  на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мого)    во   время   жизнедеятельности,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средствах, проводившихся ранее переливаниях кров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 компонентов.   Сообщил   (сообщила)   правдивые 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и,  а также об употреблении алкоголя,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ксическ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знаю, что во время операции возможна потеря крови 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согласие на переливание донорской или ауто (собственной)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компон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_______________ согласен (согласна) на запись хода оп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е   носители   и  демонстрацию  лицам  с 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 исключительно в медицинских,  научных  или  обу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с учетом сохранения врачеб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Мне  была  предоставлена  возможность  задать вопросы о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а  и  пользе  оперативного  вмешательства,  в т.ч. перели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орской или ауто (собственной) крови и/или ее компонентов и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 понятные мне исчерпывающие отв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ознакомлен  (ознакомлена)  и  согласен   (согласна)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настоящего  документа, положения которого мне разъяс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поняты и добровольно даю свое согласие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МОТРИТЕ ОБОРОТ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на  медицинское  вмешательство  в  отношении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их  возраста  15 лет, и граждан, призна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порядке  недееспособными,  дают их законные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дители,   усыновители,  опекуны  или  попечители)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 паспортных  данных, родственных отношений после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 сведений  о результатах обследования, наличии заболевания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е  и  прогнозе,  методах  лечения,  связанном с ними рис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 вариантах медицинского вмешательства, их последств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проведенного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тсутствии  законных представителей решение о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е  принимает  консилиум,  а  при невозможности со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  - непосредственно лечащий (дежурный) врач с по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главного врача/начальника ЦМСЧ/МСЧ/КБ/Института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е,   праздничные   дни,   вечернее   и   ночное   врем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дежурного врача и законных 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ях,  когда  состояние  гражданина  не  позволяет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ть  свою волю, а медицинское вмешательство неотложно,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его  проведении  в интересах гражданина решает консилиум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  собрать   консилиум   -   непосредственно  леч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журный)    врач    с    последующим    уведомлением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/начальника ЦМСЧ/МСЧ/КБ/Института,  а в выходные, празд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, вечернее и ночное время - ответственного дежурного вра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 врач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9</Words>
  <Characters>7550</Characters>
  <CharactersWithSpaces>6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медико-биологическое агентство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ированного добровольного согласия на оперативное вмешательство, в т.ч. переливание крови и ее компон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