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Судебного департамента при Верховном Суде РФ от 30.06.2008 N 104, в котором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одержания, эксплуат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обслуживания и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го автотранспорта в су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й юрисдикции, Судебном департамен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правлениях (отделах)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убъектах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арточки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луатации аккумуляторной батаре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КАРТОЧКА УЧЕТА ЭКСПЛУАТАЦИИ АККУМУЛЯТОРНОЙ БАТАРЕ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</w:t>
      </w:r>
      <w:r>
        <w:rPr>
          <w:sz w:val="18"/>
          <w:szCs w:val="18"/>
        </w:rPr>
        <w:t>(наименование автотранспортного предприятия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ип АКБ _________ номер АКБ __________ дата изготовления АКБ 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готовитель АКБ 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ввода АКБ в эксплуатацию _____ Нормативный срок эксплуатации до списания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рмативная наработка АКБ до списания ______ км Дата списания АКБ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АКБ установлена на автомобиль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Дата установки АКБ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Модель автомобиля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Гаражный номер автомобиля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Водитель(и)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</w:t>
      </w:r>
      <w:r>
        <w:rPr>
          <w:sz w:val="18"/>
          <w:szCs w:val="18"/>
        </w:rPr>
        <w:t>СВЕДЕНИЯ О ТЕХНИЧЕСКОМ ОБСЛУЖИВАНИИ АКБ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┬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АКБ, поступившая в отделение (участок)      │ Причина сдачи │АКБ при выдач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┬───────┬──────────────┬────────────────┤</w:t>
      </w:r>
      <w:r>
        <w:rPr>
          <w:sz w:val="18"/>
          <w:szCs w:val="18"/>
        </w:rPr>
        <w:t>АКБ в отделение│  из отде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     │Пробег │   Плотность  │    Уровень     │   (участок)   ├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тупле- │автомо-│ электролита в│ электролита в  │   (зарядка,   │Дата │Плот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я в     │биля с │ аккумуляторах│ аккумуляторах  │списание и пр.)│выда-│элект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деление │данной │АКБ, г/куб. см│    АКБ, мм     │и состояние АКБ│чи   │лит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участок) │АКБ, км├─┬──┬─┬──┬──┬─┼─┬──┬──┬──┬──┬──┤ при списании  │     │г/куб. с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 │</w:t>
      </w:r>
      <w:r>
        <w:rPr>
          <w:sz w:val="18"/>
          <w:szCs w:val="18"/>
        </w:rPr>
        <w:t>1│2 │3│4 │5 │6│1│2 │3 │4 │5 │6 │   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┼─┼──┼─┼──┼──┼─┼─┼──┼──┼──┼──┼──┼─────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1    │   2   │3│4 │5│6 │7 │8│9│10│11│12│13│14│      15       │ 16  │    1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┴───────┴─┴──┴─┴──┴──┴─┴─┴──┴──┴──┴──┴──┴───────────────┴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исание АКБ N _______________ утверждаю _____________       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</w:t>
      </w:r>
      <w:r>
        <w:rPr>
          <w:sz w:val="18"/>
          <w:szCs w:val="18"/>
        </w:rPr>
        <w:t>(подпись)           (Ф.И.О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" __________ 200_ г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71</Characters>
  <CharactersWithSpaces>3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9:23:00Z</dcterms:modified>
  <cp:revision>2</cp:revision>
  <dc:subject>Форма</dc:subject>
  <dc:title>Форма карточки учета эксплуатации аккумуляторной батаре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