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сроков службы старт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нцово-кислотных аккумулят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тарей автотранспортны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погрузчиков. РД-3112199-1089-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И АККУМУЛЯТОРНОЙ БАТАРЕ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РТОЧКА УЧЕТА ЭКСПЛУАТАЦИИ АККУМУЛЯТОРНОЙ БАТАРЕ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автотранспортного предприят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АКБ _______, номер АКБ _____, дата изготовления АКБ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ь АКБ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вода АКБ в эксплуатацию _______________. Нормативный ср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до списания 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ая наработка АКБ до списания _______ км. Дата спис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Б _________________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АКБ установлена на автомобиль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ата установки АКБ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одель автомобиля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аражный номер автомобиля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одитель(и)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ТЕХНИЧЕСКОМ ОБСЛУЖИВАНИИ АКБ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КБ, поступившая в отделение         │Причина │ АКБ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участок)                  │сдачи   │выдаче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┬───────────────┬────────────────┤</w:t>
      </w:r>
      <w:r>
        <w:rPr/>
        <w:t>АКБ в   │отд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│про- │плотность элек-│уровень электро-│отделе- ├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-  │бег  │тролита в акку-│лита в аккумуля-│ние (за-│да-│пл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пле-│авто-│муляторах АКБ, │торах АКБ, мм   │рядка,  │та 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в │моби-│г/куб. см      │                │списание│вы-│эле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- │ля с ├─┬──┬──┬──┬──┬─┼─┬──┬──┬──┬──┬──┤и пр.)  │да-│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е │дан- │1│2 │3 │4 │5 │6│1│2 │3 │4 │5 │6 │и состо-│чи │ли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ас-│ной  │ │  │  │  │  │ │ │  │  │  │  │  │яние АКБ│   │г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)  │АКБ, │ │  │  │  │  │ │ │  │  │  │  │  │при спи-│   │к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м   │ │  │  │  │  │ │ │  │  │  │  │  │сании   │   │с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┼──┼──┼──┼──┼─┼─┼──┼──┼──┼──┼──┼────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2  │3│4 │5 │6 │7 │8│9│10│11│12│13│14│   15   │16 │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┴─┴──┴──┴──┴──┴─┴─┴──┴──┴──┴──┴──┴────────┴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ие АКБ No. _________________ утверждаю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  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)          (Ф.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0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7</Characters>
  <CharactersWithSpaces>3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Министерство транспорта Российской Федерации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учета эксплуатации аккумуляторной батареи автотранспортных средств и автопогрузчиков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