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титульного 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е за ведение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4"/>
        <w:gridCol w:w="4051"/>
        <w:gridCol w:w="175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значения на должность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1</Characters>
  <CharactersWithSpaces>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ый горный и промышленный надзор России</dc:creator>
  <dc:description/>
  <dc:language>en-US</dc:language>
  <cp:lastModifiedBy/>
  <dcterms:modified xsi:type="dcterms:W3CDTF">2011-10-30T19:29:00Z</dcterms:modified>
  <cp:revision>2</cp:revision>
  <dc:subject>Форма</dc:subject>
  <dc:title>Форма оборотной стороны титульного листа журнала наблюдений. Форма № 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