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13.01.2011 N 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января 2011 г.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шения о регулировании численности охотничь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регулировании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хотничь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хотничьих ресурсов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, возраст охотничьих ресурсов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хотничьих ресурсов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проведения  мероприятий   по   регулированию  численности  охотничь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: с "__" ______ 20__ г. п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регулирова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ые орудия охот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казываются территории, являющиеся средой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хотничьих ресурсов, где должно осуществляться регулирование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,  вызвавшие   необходимость  регулирования  численности  охотничь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(подпись)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6</Characters>
  <CharactersWithSpaces>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решения о регулировании численности охотничь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