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ФИКАЦИИ НА СЫРЬЕ, МАТЕРИАЛ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48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П-К-03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Отдел  </w:t>
              <w:br/>
              <w:t xml:space="preserve">контроля качест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ведения    </w:t>
              <w:br/>
              <w:t xml:space="preserve">21.09.02 г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  <w:br/>
              <w:t xml:space="preserve">редакции - 0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</w:t>
              <w:br/>
              <w:t xml:space="preserve">инструкции/процедуры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ен до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     1.____, каталожный No. _____ номенклатур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я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____, каталожный No. _____ номенклатур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я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)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      плотно закрытый контейнер, комнатная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            СОП-К-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   СОП-П1-ХХХ, СОП-П2-ХХХ, СОП-К-ХХХ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6"/>
        <w:gridCol w:w="351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вид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имер: "белый    </w:t>
              <w:br/>
              <w:t xml:space="preserve">кристаллический     </w:t>
              <w:br/>
              <w:t xml:space="preserve">порошок или белые   </w:t>
              <w:br/>
              <w:t xml:space="preserve">плоские кристаллы"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-П1-XXX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: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___% и не  </w:t>
              <w:br/>
              <w:t xml:space="preserve">более ____% по      </w:t>
              <w:br/>
              <w:t xml:space="preserve">отношению к сухому  </w:t>
              <w:br/>
              <w:t xml:space="preserve">веществу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 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цедуры       </w:t>
              <w:br/>
              <w:t xml:space="preserve">или ссылка (СОП-П3-XXX)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 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цедуры       </w:t>
              <w:br/>
              <w:t xml:space="preserve">или ссылка (СОП-П2-XXX)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енное   </w:t>
              <w:br/>
              <w:t xml:space="preserve">определение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процедуры       </w:t>
              <w:br/>
              <w:t xml:space="preserve">или ссылка (СОП-К-XXX)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</w:t>
              <w:br/>
              <w:t xml:space="preserve">ФИО, подпись, дата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</w:t>
              <w:br/>
              <w:t xml:space="preserve">ФИО, подпись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фикации на сырье, материалы (рекоменд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