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6 г. N 26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ЖУРНАЛА НЕУДОВЛЕТВОРЕННОГО С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4"/>
        <w:gridCol w:w="1351"/>
        <w:gridCol w:w="1214"/>
        <w:gridCol w:w="1216"/>
        <w:gridCol w:w="1214"/>
        <w:gridCol w:w="1216"/>
        <w:gridCol w:w="1214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ате- </w:t>
              <w:br/>
              <w:t xml:space="preserve">гор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ациен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репа-  </w:t>
              <w:br/>
              <w:t xml:space="preserve">рат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 xml:space="preserve">телефо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а  </w:t>
              <w:br/>
              <w:t xml:space="preserve">рецеп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пове-  </w:t>
              <w:br/>
              <w:t xml:space="preserve">щ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- </w:t>
              <w:br/>
              <w:t xml:space="preserve">ния     </w:t>
              <w:br/>
              <w:t xml:space="preserve">пациен- </w:t>
              <w:br/>
              <w:t xml:space="preserve">том ЛС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аци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1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Департамент здравоохранения г. Москвы</dc:creator>
  <dc:description/>
  <dc:language>en-US</dc:language>
  <cp:lastModifiedBy/>
  <dcterms:modified xsi:type="dcterms:W3CDTF">2011-10-30T19:07:00Z</dcterms:modified>
  <cp:revision>2</cp:revision>
  <dc:subject>Форма</dc:subject>
  <dc:title>Форма ведения журнала неудовлетворенного спр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