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образования РФ от 24.12.2002 N 4571, введена с 1 сент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2 N 457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ЧЕТНОЙ КНИЖКИ СТУДЕНТА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РЕЖДЕНИЯ СРЕДН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ложка зачетной книжки (внешня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ЧЕТНАЯ КНИЖК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зачетной книжки 9,5 х 14,0 (с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ложка зачетной книжки (внутрення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┐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есто для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отокарточ-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и     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┘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одпись студент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учредитель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наименование образовательного учреждения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ЧЕТНАЯ КНИЖКА N 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фамилия, имя, отчество студент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ьность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рма обучения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числен приказом от "__" ___________ 20__ г. N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бразовательного учреждения __________________ (Ф.И.О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подпись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__"___________________ 20__ г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ата выдачи зачетной книжки)                                 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/__ учебный год                        ____ курс ______ семест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фамилия, имя и отчество студент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езультаты промежуточной аттест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экзамены, комплексные экзамены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┬──────┬──────────┬────────┬───────────┬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 │Общее │  Оценка  │  Дата  │  Подпись  │Ф.И.О.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учебной   │коли- │          │        │           │преподавате-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дисциплины  │чество│          │        │           │ля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</w:t>
      </w:r>
      <w:r>
        <w:rPr/>
        <w:t>часов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┴──────┴──────────┴────────┴───────────┴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езультаты промежуточной аттест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зачеты, контрольные работы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┬──────┬──────────┬────────┬───────────┬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 │Общее │  Оценка  │  Дата  │  Подпись  │Ф.И.О.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учебной   │коли- │          │        │           │преподавате-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дисциплины  │чество│          │        │           │ля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</w:t>
      </w:r>
      <w:r>
        <w:rPr/>
        <w:t>часов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┴──────┴──────────┴────────┴───────────┴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</w:t>
      </w:r>
      <w:r>
        <w:rPr/>
        <w:t>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/__ учебный год                        ____ курс ______ семест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фамилия, имя и отчество студент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езультаты промежуточной аттест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экзамены, комплексные экзамены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┬──────┬──────────┬────────┬───────────┬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 │Общее │  Оценка  │  Дата  │  Подпись  │Ф.И.О.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учебной   │коли- │          │        │           │преподавате-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дисциплины  │чество│          │        │           │ля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</w:t>
      </w:r>
      <w:r>
        <w:rPr/>
        <w:t>часов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┴──────┴──────────┴────────┴───────────┴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удент _______________________ переведен на ___________ кур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езультаты промежуточной аттест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зачеты, контрольные работы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┬──────┬──────────┬────────┬───────────┬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 │Общее │  Оценка  │  Дата  │  Подпись  │Ф.И.О.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учебной   │коли- │          │        │           │преподавате-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дисциплины  │чество│          │        │           │ля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</w:t>
      </w:r>
      <w:r>
        <w:rPr/>
        <w:t>часов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┼──────┼──────────┼────────┼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│      │          │        │           │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┴──────┴──────────┴────────┴───────────┴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куратора (классного руководителя) группы ____ (Ф.И.О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</w:t>
      </w:r>
      <w:r>
        <w:rPr/>
        <w:t>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Блок страниц зачетной книжки с 4 по 7 повторяется семь раз, так как отражает успеваемость студента за каждый курс обучения в образовательном учрежде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Курсовые работы (проекты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┬────────────────────┬──────┬────┬─────┬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Наименование │Тема курсовой работы│Оценка│Дата│Под- │Ф.И.О.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учебной    │     (проекта)      │      │    │пись │преподавате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дисциплины  │                    │      │    │     │ля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──────────┼──────┼────┼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                    │      │    │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──────────┼──────┼────┼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                    │      │    │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──────────┼──────┼────┼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                    │      │    │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──────────┼──────┼────┼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                    │      │    │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──────────┼──────┼────┼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                    │      │    │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──────────┼──────┼────┼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                    │      │    │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──────────┼──────┼────┼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                    │      │    │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┴────────────────────┴──────┴────┴─────┴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куратора (классного руководителя) группы _____ (Ф.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м. руководителя образовательного учрежден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учебной работе ____________________ (Ф.И.О.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.П.    (подпись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Курсовые работы (проекты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┬────────────────────┬──────┬────┬─────┬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Наименование │Тема курсовой работы│Оценка│Дата│Под- │Ф.И.О.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учебной    │     (проекта)      │      │    │пись │преподавате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дисциплины  │                    │      │    │     │ля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──────────┼──────┼────┼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                    │      │    │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──────────┼──────┼────┼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                    │      │    │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──────────┼──────┼────┼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                    │      │    │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──────────┼──────┼────┼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                    │      │    │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──────────┼──────┼────┼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                    │      │    │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──────────┼──────┼────┼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                    │      │    │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──────────┼──────┼────┼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                    │      │    │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┴────────────────────┴──────┴────┴─────┴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куратора (классного руководителя) группы _____ (Ф.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м. руководителя образовательного учрежден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учебной работе ____________________ (Ф.И.О.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.П.    (подпись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</w:t>
      </w:r>
      <w:r>
        <w:rPr/>
        <w:t>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(фамилия, имя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Производствен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┬─────────┬──────────────┬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Курс │ Семестр │ Наименование │    Место проведения практики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│         │   </w:t>
      </w:r>
      <w:r>
        <w:rPr/>
        <w:t>практики  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│         │             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│         │             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│         │             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│         │             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┼─────────┼──────────────┼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│         │             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┼─────────┼──────────────┼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│         │             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┼─────────┼──────────────┼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│         │             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┼─────────┼──────────────┼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│         │             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┼─────────┼──────────────┼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│         │             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┼─────────┼──────────────┼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│         │             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┼─────────┼──────────────┼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│         │             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┴─────────┴──────────────┴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студента)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фессиональная) практика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┬──────────┬────────────────┬────┬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одолжительность│Наименова-│Присвоенные ква-│Дата│Под-│Ф.И.О.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</w:t>
      </w:r>
      <w:r>
        <w:rPr/>
        <w:t>практики     │ние про-  │лификация и раз-│    │пись│руководи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┬────────┤</w:t>
      </w:r>
      <w:r>
        <w:rPr/>
        <w:t>фессии    │ряд по рабочей  │    │    │теля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от   │  до    │(должнос- │профессии       │    │    │практики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(дата) │(дата)  │ти)       │                │    │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│        │          │                │    │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┼──────────┼────────────────┼────┼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│        │          │                │    │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┼──────────┼────────────────┼────┼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│        │          │                │    │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┼──────────┼────────────────┼────┼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│        │          │                │    │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┼──────────┼────────────────┼────┼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│        │          │                │    │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┼──────────┼────────────────┼────┼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│        │          │                │    │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┼──────────┼────────────────┼────┼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│        │          │                │    │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┼──────────┼────────────────┼────┼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│        │          │                │    │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┴────────┴──────────┴────────────────┴────┴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</w:t>
      </w:r>
      <w:r>
        <w:rPr/>
        <w:t>3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Защита выпуск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ание выдано "__"____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ма: ___________________________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ководитель ____________________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фамилия, имя и отчество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ок выполнения _________________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м. руководителя образовательного учрежд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учебной работе _____________________ (Ф.И.О.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М.П.       (подпись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удент _________________________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фамилия, имя и отчество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пущен(а) к защите "__"________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м. руководителе образовательного учрежд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учебной работе _____________________ (Ф.И.О.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М.П.        (подпись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валификационной работы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щита на тему _____________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стоялась "__"_______________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ценка _______________________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едатель государственной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ттестационной комиссии ___________________________ (Ф.И.О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подпись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</w:t>
      </w:r>
      <w:r>
        <w:rPr/>
        <w:t>3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тоговый междисциплинарный экзамен по специальност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удент ____________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фамилия, имя и отчество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пущен(а) к сдаче "__"__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м. руководителя образовательного учрежде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учебной работе _________________________ (Ф.И.О.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М.П.           (подпись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езультаты итогового междисциплинарного экзамен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о специальност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┬────────┬────────┬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 этапа │ Оценка │  Дата  │           Подпись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│        │        │      </w:t>
      </w:r>
      <w:r>
        <w:rPr/>
        <w:t>председателя ГАК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┼────────┼────────┼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│        │       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┼────────┼────────┼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│        │       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┼────────┼────────┼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│        │       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┼────────┼────────┼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│        │       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┼────────┼────────┼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│        │       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┴────────┴────────┴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ценка ___________________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едатель государственной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ттестационной комиссии ________________ (Ф.И.О.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подпись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Итоговые экзамены по дисциплина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удент ____________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фамилия, имя и отчество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пущен(а) к сдаче "__"__________ 20_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м. руководителя образовательного учрежде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учебной работе ______________________ (Ф.И.О.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М.П.      (подпись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езультаты итоговых экзаменов по дисциплина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┬────────┬────────┬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Наименование    │ Оценка │  Дата  │         Подпись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учебной дисциплины  │        │        │     председателя ГАК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┼────────┼────────┼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│        │        │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┼────────┼────────┼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│        │        │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┼────────┼────────┼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│        │        │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┼────────┼────────┼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│        │        │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┼────────┼────────┼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│        │        │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┴────────┴────────┴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</w:t>
      </w:r>
      <w:r>
        <w:rPr/>
        <w:t>3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ешением Государственной аттестационной комисс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"__"________ 20__ г. (протокол N _______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уденту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фамилия, имя и отчество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воена квалификация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именование квалификации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диплом N _________________ от "__" _______________ 20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бразовательного учреждения ______________ (Ф.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М.П.    (подпись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ИНСТРУКЦ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 порядке заполнения и хранения зачетной книжки студен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бразовательного учреждения среднег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рофессионального образова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. Зачетная  книжка  студента   образовательного   учреж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него  профессионального образования (далее - образователь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е) выдается вновь принятым студентам в течение  перв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стра  обучения,  но не позднее чем за месяц до начала зимн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ссии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. Записи в зачетной книжке производятся аккуратно,  перье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шариковой ручкой,  чернилами или пастой черного,  синего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олетового   цвета.   Подчистки,   помарки,   исправления,  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веренные  в  установленном  порядке,  в  зачетной  книжке  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пускаются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. В  зачетную  книжку   проставляются   оценки,   получен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удентом    по    результатам    промежуточной    и    итого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ой аттестации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. Оценки  проставляются  экзаменатором  на странице зачет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нижки,  соответствующей  семестру  прохождения  данной  учеб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сциплины или раздела учебной дисциплины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5. В зачетной книжке М.П.  -  место  печати  образовате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6. Выдача дубликата зачетной книжки  производится  только 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поряжению  руководителя  образовательного  учреждения или 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местителя по учебной работе.  На  третьей  странице  дублик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нижки  делается надпись "дубликат".  Все данные об успеваем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удента за весь период обучения до момента выдачи ему дублик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осятся    в    дубликат    книжки   на   основании   подли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заменационных  и  семестровых  ведомостей  за  все  предыдущ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стры, хранящихся в учебной части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7. В случае выбытия студента из  образовательного  учреж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   окончания   курса   обучения   зачетная  книжка  сдается 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ое    учреждение,    которое    выдает     студент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адемическую справку установленного образца. Зачетная книжка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жет служить документом для  приема  в  другое  образователь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е  и  для перезачета дисциплин в другом образователь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и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8. При   получении   диплома  об  окончании  образовате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  среднего  профессионального   образования   зачет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нижка сдается в образовательное учреждение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9. Зачетная книжка,  сдаваемая студентом в связи с окончани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ного  курса  или  выбытием  из  образовательного  учреждени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ранится в образовательном учреждении в личном деле студента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</w:t>
      </w:r>
      <w:r>
        <w:rPr/>
        <w:t>4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2</Words>
  <Characters>35392</Characters>
  <CharactersWithSpaces>30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Министерство образования Российской Федерации</dc:creator>
  <dc:description/>
  <dc:language>en-US</dc:language>
  <cp:lastModifiedBy/>
  <dcterms:modified xsi:type="dcterms:W3CDTF">2011-10-30T19:17:00Z</dcterms:modified>
  <cp:revision>2</cp:revision>
  <dc:subject>Форма</dc:subject>
  <dc:title>Форма зачетной книжки студента образовательного учреждения средн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