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ункту 9 главы I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Е ПОЛОЖ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ИСПЫТАНИЙ ВЗРЫВЧАТЫХ МАТЕРИАЛОВ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клада организации (шахты, рудника, карьера и т.п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зрывчатые ве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1890"/>
        <w:gridCol w:w="1079"/>
        <w:gridCol w:w="945"/>
        <w:gridCol w:w="945"/>
        <w:gridCol w:w="1350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на скла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порош-  </w:t>
              <w:br/>
              <w:t xml:space="preserve">кообразное,  </w:t>
              <w:br/>
              <w:t xml:space="preserve">патрониро-   </w:t>
              <w:br/>
              <w:t xml:space="preserve">ванное,      </w:t>
              <w:br/>
              <w:t>литое и т.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>изгото-</w:t>
              <w:br/>
              <w:t xml:space="preserve">в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>товле-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-</w:t>
              <w:br/>
              <w:t xml:space="preserve">ный срок </w:t>
              <w:br/>
              <w:t>хранения,</w:t>
              <w:br/>
              <w:t xml:space="preserve">мес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945"/>
        <w:gridCol w:w="945"/>
        <w:gridCol w:w="1080"/>
        <w:gridCol w:w="945"/>
        <w:gridCol w:w="1756"/>
        <w:gridCol w:w="2024"/>
        <w:gridCol w:w="2834"/>
      </w:tblGrid>
      <w:tr>
        <w:trPr>
          <w:trHeight w:val="240" w:hRule="atLeast"/>
          <w:cantSplit w:val="true"/>
        </w:trPr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о (да) или не выдержало (нет) испытания н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и    </w:t>
              <w:br/>
              <w:t>подпись прово-</w:t>
              <w:br/>
              <w:t>дивших испыта-</w:t>
              <w:br/>
              <w:t xml:space="preserve">ния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руководителя</w:t>
              <w:br/>
              <w:t xml:space="preserve">организации (шахты, </w:t>
              <w:br/>
              <w:t xml:space="preserve">рудника, карьера и  </w:t>
              <w:br/>
              <w:t xml:space="preserve">т.п.) по взрывчатым </w:t>
              <w:br/>
              <w:t>веществам, не выдер-</w:t>
              <w:br/>
              <w:t xml:space="preserve">жавшим испыт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</w:t>
              <w:br/>
              <w:t>внешне-</w:t>
              <w:br/>
              <w:t>го вида</w:t>
              <w:br/>
              <w:t>упаков-</w:t>
              <w:br/>
              <w:t xml:space="preserve">ки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ый</w:t>
              <w:br/>
              <w:t xml:space="preserve">осмот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су-</w:t>
              <w:br/>
              <w:t xml:space="preserve">дац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влаг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ту</w:t>
              <w:br/>
              <w:t>детона-</w:t>
              <w:br/>
              <w:t xml:space="preserve">ции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у детонации </w:t>
              <w:br/>
              <w:t>на расстоянии между</w:t>
              <w:br/>
              <w:t xml:space="preserve">патронами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им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зама- </w:t>
              <w:br/>
              <w:t xml:space="preserve">чивания в   </w:t>
              <w:br/>
              <w:t xml:space="preserve">воде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Журнала учета испытаний в зависимости от взрывчатых материалов, установленных видов испытаний может быть измен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едства иници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216"/>
        <w:gridCol w:w="944"/>
        <w:gridCol w:w="946"/>
        <w:gridCol w:w="162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на скла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  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 xml:space="preserve">тов-  </w:t>
              <w:br/>
              <w:t xml:space="preserve">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>срок хране-</w:t>
              <w:br/>
              <w:t xml:space="preserve">ния, мес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</w:t>
              <w:br/>
              <w:t xml:space="preserve">пыт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50"/>
        <w:gridCol w:w="1349"/>
        <w:gridCol w:w="1216"/>
        <w:gridCol w:w="1350"/>
        <w:gridCol w:w="1214"/>
        <w:gridCol w:w="1080"/>
        <w:gridCol w:w="1890"/>
        <w:gridCol w:w="1890"/>
        <w:gridCol w:w="2024"/>
      </w:tblGrid>
      <w:tr>
        <w:trPr>
          <w:trHeight w:val="240" w:hRule="atLeast"/>
          <w:cantSplit w:val="true"/>
        </w:trPr>
        <w:tc>
          <w:tcPr>
            <w:tcW w:w="11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о (да) или не выдержало (нет) испытания на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и   </w:t>
              <w:br/>
              <w:t xml:space="preserve">подпись про- </w:t>
              <w:br/>
              <w:t xml:space="preserve">водивших ис- </w:t>
              <w:br/>
              <w:t xml:space="preserve">пытания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уко- </w:t>
              <w:br/>
              <w:t xml:space="preserve">водителя ор-  </w:t>
              <w:br/>
              <w:t xml:space="preserve">ганизации     </w:t>
              <w:br/>
              <w:t xml:space="preserve">(шахты, руд-  </w:t>
              <w:br/>
              <w:t xml:space="preserve">ника, карьера </w:t>
              <w:br/>
              <w:t xml:space="preserve">и т.п.) по    </w:t>
              <w:br/>
              <w:t xml:space="preserve">средствам     </w:t>
              <w:br/>
              <w:t>инициирования,</w:t>
              <w:br/>
              <w:t>не выдержавшим</w:t>
              <w:br/>
              <w:t xml:space="preserve">испыт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</w:t>
              <w:br/>
              <w:t>внешне-</w:t>
              <w:br/>
              <w:t>го вида</w:t>
              <w:br/>
              <w:t>упаков-</w:t>
              <w:br/>
              <w:t xml:space="preserve">к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-</w:t>
              <w:br/>
              <w:t xml:space="preserve">ный   </w:t>
              <w:br/>
              <w:t>осмотр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электро- </w:t>
              <w:br/>
              <w:t>взрывания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проводный шнур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онирующий шнур (лента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отехни-   </w:t>
              <w:br/>
              <w:t xml:space="preserve">ческое       </w:t>
              <w:br/>
              <w:t xml:space="preserve">реле, сред-  </w:t>
              <w:br/>
              <w:t xml:space="preserve">ства зажи-   </w:t>
              <w:br/>
              <w:t xml:space="preserve">гания огне-  </w:t>
              <w:br/>
              <w:t xml:space="preserve">проводный    </w:t>
              <w:br/>
              <w:t xml:space="preserve">шнур и       </w:t>
              <w:br/>
              <w:t xml:space="preserve">пороха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,</w:t>
              <w:br/>
              <w:t xml:space="preserve">полноту  </w:t>
              <w:br/>
              <w:t xml:space="preserve">и равно- </w:t>
              <w:br/>
              <w:t xml:space="preserve">мерность </w:t>
              <w:br/>
              <w:t xml:space="preserve">гор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у </w:t>
              <w:br/>
              <w:t xml:space="preserve">горения </w:t>
              <w:br/>
              <w:t xml:space="preserve">после   </w:t>
              <w:br/>
              <w:t xml:space="preserve">замачи- </w:t>
              <w:br/>
              <w:t xml:space="preserve">вания в </w:t>
              <w:br/>
              <w:t xml:space="preserve">воде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риим-</w:t>
              <w:br/>
              <w:t>чивость и</w:t>
              <w:br/>
              <w:t xml:space="preserve">полноту  </w:t>
              <w:br/>
              <w:t>детонаци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у </w:t>
              <w:br/>
              <w:t xml:space="preserve">детона- </w:t>
              <w:br/>
              <w:t>ции пос-</w:t>
              <w:br/>
              <w:t>ле зама-</w:t>
              <w:br/>
              <w:t xml:space="preserve">чивания </w:t>
              <w:br/>
              <w:t xml:space="preserve">в вод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и-</w:t>
              <w:br/>
              <w:t xml:space="preserve">рующую </w:t>
              <w:br/>
              <w:t>способ-</w:t>
              <w:br/>
              <w:t xml:space="preserve">ность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ое   </w:t>
              <w:br/>
              <w:t>сопротив-</w:t>
              <w:br/>
              <w:t xml:space="preserve">ление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отказность</w:t>
              <w:br/>
              <w:t xml:space="preserve">действия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ый горный и промышленный надзор Росс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испытаний взрывчат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