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езналичных расч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. N 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3 N 125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107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уп. в банк плат.    Списано со сч. пла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КАССОВОЕ ПОРУЧЕНИЕ N       __________ _________________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та       Вид плате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┬──────────────┬───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│КПП      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┼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──┼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│КПП           │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┼───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Вид оп. │      │Очер. 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┤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Наз. пл.│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┤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┬───┬─────┴─────┬──┴──────┴─────┬─────┴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│      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┴───┴───────────┴───────────────┴────────┴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и            Отметки банка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┬───────┬──────┬───────┬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    │ N     │ Дата │Сумма  │ Сумма │Подпись   Дата помещения в картоте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.   │плат.  │плат. │частич-│остат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лат.│ордера │ордера│ного   │платеж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│      │</w:t>
      </w:r>
      <w:r>
        <w:rPr/>
        <w:t>платеж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┼──────┼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│      │       │       │          </w:t>
      </w:r>
      <w:r>
        <w:rPr/>
        <w:t>Отметки банка платель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│      │       │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1</Characters>
  <CharactersWithSpaces>2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Центральный банк Российской Федерации</dc:creator>
  <dc:description/>
  <dc:language>en-US</dc:language>
  <cp:lastModifiedBy/>
  <dcterms:modified xsi:type="dcterms:W3CDTF">2011-10-30T19:58:00Z</dcterms:modified>
  <cp:revision>2</cp:revision>
  <dc:subject>Форма</dc:subject>
  <dc:title>Формат инкассового поручения. Форма № 040107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