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7 г. N 2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СОГЛАШЕНИЯ СТОРОН СЛУЖЕБ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О ВНЕСЕНИИ ИЗМЕНЕНИЙ (ДОПОЛНЕНИЙ) В СЛУЖЕБ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О ПРОХОЖДЕНИ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ЗАМЕЩЕНИИ ДОЛЖНОСТ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РОССИЙСКОЙ ФЕДЕРАЦИИ В МИНИСТЕР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РАЗВИТИЯ И ТОРГОВЛ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я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его представителя, дата 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осударственный гражданский служащ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ий должность государственной гражданской службы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-  Гражданским служащим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внесени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(дополнений)  в  служебный   контракт   о  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и должности государственной гражданской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изменения (дополнения) с указанием пункта (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ебного контракта, в который (которые) вносятся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пол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 либ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Паспорт: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печати)     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полнительного соглашения сторон служебного контракта о внесении изменений (дополнений) в 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