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ами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 города Москвы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ГО ПИСЬМА ПРЕФЕКТУРЫ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ОРГАНИЗАТОРУ ПУБЛИЧНОГО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ефектур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фектуре 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уведомление (вх. N _____ от "____" _________ 20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 о на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"____" _____________ 200__ г. с _______ ч до _______ ч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(маршруту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, митинг, демонстрацию, шествие, пикетирование с целью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ичеством участников 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Федерального закона от 19 июня 2004 г.  N  5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обраниях, митингах, демонстрациях, шествиях и пикетирован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города  Москвы  от  4 апреля 2007 г.  N 10 "Об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реализации   права   граждан   Российской 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в  городе  Москве   собраний,  митингов, демонст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вий и пикетирований", Постановления  Правительства  Москв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  августа 2007 г.  N 757-ПП "О мерах по реализации Закон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4 апреля 2007 г. N 10 "Об обеспечении условий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граждан  Российской Федерации на проведение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й,  митингов,  демонстраций,   шествий  и    пикетиров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_______________________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доводит  до  вашего   сведения,  что  установленная  н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й заполняемости места  проведения  публич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маршруту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фекта  _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информационного письма префектуры административного округа города Москвы организатору публичного мероприятия об установленной норме предельной заполняемости территории (помещения) в месте проведения публичного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