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нятия общим собранием собстве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многоквартирном дом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РЕГИСТРАЦИИ СОБСТВЕННИКОВ ПОМЕЩЕНИЙ ИЛИ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ЕЙ, ПРИНЯВШИХ УЧАСТИЕ В ОБЩЕМ СОБР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В МНОГОКВАРТИРНОМ ДОМЕ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ИРОВАНИИ ЗЕМЕЛЬНОГО УЧАСТ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"___"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755"/>
        <w:gridCol w:w="2025"/>
        <w:gridCol w:w="1484"/>
        <w:gridCol w:w="1351"/>
        <w:gridCol w:w="107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кв., </w:t>
              <w:br/>
              <w:t>поме-</w:t>
              <w:br/>
              <w:t>щ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собственника</w:t>
              <w:br/>
              <w:t xml:space="preserve">(представи- </w:t>
              <w:br/>
              <w:t xml:space="preserve">теля &lt;**&gt;), </w:t>
              <w:br/>
              <w:t xml:space="preserve">документ,   </w:t>
              <w:br/>
              <w:t xml:space="preserve">удостоверя- </w:t>
              <w:br/>
              <w:t xml:space="preserve">ющий        </w:t>
              <w:br/>
              <w:t xml:space="preserve">личность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>подтверждающий</w:t>
              <w:br/>
              <w:t xml:space="preserve">право         </w:t>
              <w:br/>
              <w:t xml:space="preserve">собственности </w:t>
              <w:br/>
              <w:t xml:space="preserve">&lt;***&gt;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площадь   </w:t>
              <w:br/>
              <w:t xml:space="preserve">квартиры  </w:t>
              <w:br/>
              <w:t xml:space="preserve">(нежилого </w:t>
              <w:br/>
              <w:t>помещения)</w:t>
              <w:br/>
              <w:t>(без учета</w:t>
              <w:br/>
              <w:t xml:space="preserve">балконов, </w:t>
              <w:br/>
              <w:t xml:space="preserve">лоджий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 xml:space="preserve">в праве  </w:t>
              <w:br/>
              <w:t xml:space="preserve">общей    </w:t>
              <w:br/>
              <w:t>собствен-</w:t>
              <w:br/>
              <w:t xml:space="preserve">ности    </w:t>
              <w:br/>
              <w:t xml:space="preserve">на общее </w:t>
              <w:br/>
              <w:t>имущ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 регистрации является неотъемлемой частью протокола общего собрания, каждый следующий лист должен иметь название "Продолжение листа регистрации" и нуме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веренность или ее копия прилагается к листу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К листу регистрации прилагаются нотариально заверенные копии документов, подтверждающих право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Правительство Москвы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листа регистрации собственников помещений или их представителей, принявших участие в общем собрании собственников помещений в многоквартирном доме о формировании земельного участка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