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ня 2009 г. N 542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предсе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м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ХРАННОГО ОБЯЗАТЕЛЬСТВА ПОЛЬЗОВАТЕЛЯ/СОБСТВЕННИКА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УЛЬТУРНОГО НАСЛЕДИЯ (ПРОИЗВЕДЕНИЯ ЛАНДШАФТНОЙ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САДОВО-ПАРКОВОГО ИСКУС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              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аименование физического ил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(указать должность, фамилию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 ___ на основании (указать вид документа) _____, именуем ___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льзователь", с одной стороны, и Комитет по культурному  наследию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в лице (указать должность, фамилию, имя, отчество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действующего на основании Положения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оскомнаследие",  с  другой   стороны,   заключили 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 (далее - Обязательство) в соответствии 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5  июня 2002 г. N 73-ФЗ "Об объектах культурного  наследия  (памят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и и культуры) народов Российской Федерации"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   основании  (указать  вид,  дату  и  номер  документа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Объек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в едином  государственном  реестре прав  на  недвижимое  имуществ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ок с ним (ЕГРП)   сделана  запись   (указать вид, дату и номер запис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РП)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  принимает  на  себя  обязательства по обеспечению сохр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ультурного наследия (далее - Объект)  (указать охранный  статус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его в целях  (указать  вид  разрешенного  функ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Объекта)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ие характеристики и другие индивидуально-определенные признаки Объекта указаны в технической документации (кадастровый план), являющейся неотъемлемой частью настояще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ведения о предмете охраны Объекта, его техническое состояние, порядок и сроки проведения реставрационных, ремонтных и иных работ по его сохранению, а также иные обеспечивающие сохранность Объекта требования отражаются в двустороннем акте технического состояния Объекта, являющемся неотъемлемой частью настояще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Обязательство является ограничением (обременением) права собственности на Объект в соответствии с Федеральным законом N 73-ФЗ и подлежит государственной регистрации в установленном порядке. Все расходы по государственной регистрации настоящего Обязательства несет Собствен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Пользо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блюдать требования действующего законодательства в области сохранения и использования объектов культурного наследия, не допускать повреждения, разрушения, уничтожения, изменения облика Объекта в соответствии с особенностями данного Объекта, нарушения установленного порядка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вреждения, аварии или наступления иного обстоятельства, причинившего ущерб объекту культурного наследия, Пользователь обязан незамедлительно (не позднее суток) известить об этом Москомнаследие и своевременно принять соответствующие меры против дальнейшего повреждения объекта культурного наследия и по приведению его в надлежаще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держать в благоустроенном состоянии Объект в пределах границ отведенного земельного участка, не допускать использование земельного участка под новое строительство и хозяйственные нужды, а также под иные цели, не соответствующие разрешенному использованию отведенного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оводить земляные работы в границах отведенного земельного участка объекта культурного наследия без специального разрешения Моском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без согласования с Москомнаследием всех видов строительных работ в пределах границ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ть зеленые насаждения, газоны, дорожки, пруды, элементы рельефа и т.д., малые формы, предметы искусства в надлежа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 допускать на территории памятника порчи деревьев, кустарников, газонов, прокладок инженерных коммуникаций, езды на транспорте по дорожкам и газонам, не засорять территорию памятника и его охранные зоны свалками и ядохимикатами, не производить самовольных посадок деревьев и кустар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е устанавливать вывески и средства наружной рекламы в пределах территории расположения Объекта культурного наследия без письменного разрешения Москомнаследия. После демонтажа вывесок и других рекламных конструкций Пользователь обязан незамедлительно привести место размещения рекламы (вывески) в надлежаще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е производить никаких построек на Объекте, перепланировок и пере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Москомнаследием самовольных переделок Объекта, а также самовольных построек и самовольно установленных вывесок и рекламных конструкций, искажающих первоначальный вид объекта культурного наследия, таковые должны быть немедленно ликвидированы, а Объект приведен в прежний вид за счет Пользователя в срок, определяемый односторонним предписанием Москомнаследия, исполнение которого является обязательным для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одержать Объект и все связанное с ним имущество в надлежащем санитарном, противопожарном и техническом состоянии и нести все расходы, связанные с эт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стоятельно и за свой счет принимать все необходимые меры для обеспечения функционирования всех инженерных систе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полнять за счет собственных средств силами специализированных лицензированных организаций научно-исследовательские, проектные, ремонтно-реставрационные, консервационные, противоаварийные и иные работы по сохранению Объекта, определяемые актом технического состояния, в указанные в нем сроки. Указанные и иные работы по сохранению Объекта проводятся в соответствии с заданиями и разрешениями Москомнаследия по обращению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наличии нескольких пользователей объекта культурного наследия принимать долевое участие в работах по сохранению и обеспечению эксплуатации объекта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Нести полную ответственность за сохранность Объекта, в том числе при передаче его в установленном порядке в залог, аренду (субаренду), безвозмездное пользование, доверительное управление и т.д. Перезаключение Пользователем настоящего Обязательства с иными пользователям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ть Объект соответствующей охра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Беспрепятственно допускать в рабочее время представителей Москомнаследия для контроля за исполнением условий настоящего Обязательства или научного обследования объекта культурного наследия, а также допускать представителей органов исполнительной власти и административных органов с целью проверки документации и контроля использования терри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ть доступ граждан к Объекту в дни, установленные распорядительным актом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исьменно уведомлять Москомнаследие о всех изменениях, внесенных в техническую документацию Объекта и связанного с ним земельного участка, а также об изменениях права пользования Объектом, почтового и юридического адреса, организационно-правовой формы, наименования и иных реквизитов Пользователя с представлением соответствующих документов для внесения изменений в настоящее Обяз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Выполнять предписания Москомнаследия в указанные в них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Моском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мнаслед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казывает Пользователю научно-методическую и консультационную помощь, связанную с обеспечением режима содержания Объекта и проведения работ по его со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водит осмотр Объекта не реже одного раза в два года и вносит изменения по составу, объему проводимых работ и сроках их проведения в акт технического состояния Объекта, являющийся неотъемлемой частью настояще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установленном порядке рассматривает предоставленную Пользователем научно-исследовательскую, научно-проектную и иную документацию на проведение работ по сохранению Объекта и других работ на Объекте и его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а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арушении Пользователем какого-либо обязательства, предусмотренного разделом 2 настоящего Обязательства, Пользователь уплачивает штраф в соответствии с Кодексом об административных правонарушениях за каждый случай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штрафа уплачивается на основании предписания Москомнаследия и вносится Пользователем в бюджет города Москв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Пользователь Объекта, неоднократно нарушая условия настоящего Обязательства, не выполняет требования по сохранению Объекта или совершает иные действия, угрожающие его сохранности, Москомнаследие оставляет за собой право обратиться в суд с иском о прекращении права пользования Объ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льзователь обязан в установленном порядке возместить убытки, причиненные неисполнением либо ненадлежащим исполнением настояще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требований сохранения, использования и охраны объектов культурного наследия, их территорий и зон охраны влечет административную, уголовную и иную предусмотренную законодательством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Обязательство составлено в 5 (пяти) экземплярах, 3 (три) из которых хранятся в Москомнаследии, 1 (один) - у Пользователя, 1 (один) - в соответствующем федеральном органе в области государственной регистрации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ее Обязательство вступает в силу с даты его подписания и прекращает свое действие при прекращении права пользования Пользователем Объектом и его освобожден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изменения и дополнения к настоящему Обязательству (за исключением переоформления акта технического состояния объекта в установленном порядке) заключаются в виде дополнительных соглашений, являющихся неотъемлемой частью настояще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льзователь подает в Департамент земельных ресурсов города Москвы необходимый пакет документов для оформления в установленном порядке земельно-правовых отношений с обязательным предварительным согласованием с Москомнаслед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ее Обязательство может быть изменено в одностороннем порядке Москомнаследием на основании соответствующего уведомления в случае изменения законодательства Российской Федерации и города Москвы в области сохранения и использования объектов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милия, имя, отчество физическог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онахождение (юридический адрес) Польз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┬─────┬───────────────┬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│             │Город│ Москва        │Округ (район)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┴─────┴───────────────┴─────────────┴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, пл., просп., пер., шоссе, туп., алл., бульв., наб., пр.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┬──────┬─────────────┬────────┬─────────┬────┴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│           │Корпус│             │Строение│         │Помещение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┴──────┴─────────────┴────────┴─────────┴──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┬────────┬─────────────┬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│              │Телефакс│             │Эл. почта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┴─────────────┴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государственной регистрации Польз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┬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документ│                     │N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┴─────────────────────┴──┴──┬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│                                              │Когда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┴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анковские и иные реквизиты Польз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┬───────────────────┬─────────┬──────────────┬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. счет│                   │Кор. счет│              │БИК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┴─────────────┬───┬─┴─────────┴────┬─────┬───┴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│                   │КПП│                │ОКПО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┬──────────────────┴───┴──┬─────────────┴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│                         │Телефон бухгалтерии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┴────────────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мнаслед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по культурному наследию города Москвы (Москомнаследие) - 11503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Пятницкая ул., д. 19, ИНН 7705021556, КПП 770501001,  ОКПО 0065222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102770015117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  953-20-79,   факс   951-06-03 - администрация     Москомнаслед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51-25-54 - Управление      оформления    имущественных    прав   и ох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; 9951-74-06 - Управление памятников ландшафтной  архитектур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дово-паркового искус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счета для перечисления  сумм штрафов  и  соответствующие 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классиф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адастровый план на Объект                        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технического состояния Объекта                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вентарная опись культурных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ходящихся в Объекте,                               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льз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2</Words>
  <Characters>14927</Characters>
  <CharactersWithSpaces>1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Правительство Москвы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охранного обязательства пользователя/собственника объекта культурного наследия (произведения ландшафтной архитектуры и садово-паркового искусства)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