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г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8 г. N 256/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ИСЬМЕННОГО РЕШЕНИЯ СОБСТВЕННИКА ПОМЕЩЕНИЯ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ЩЕГО СОБРАНИЯ СОБСТВЕННИКОВ ПОМЕЩЕНИЙ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МЕ 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ФОРМИРОВАНИИ ЗЕМЕЛЬНОГО УЧАСТКА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Ч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                                      "_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,  являюсь   собственником 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(квартира  N  __________) / нежилого  помещения  N ______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  доме   по  адресу:  _________________________________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 площадь  которого  составляет _________, принимаю  участие  в 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собственников помещений, проводимом в форме очного голосования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┬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Вопрос повестки дня собрания               │ЗА    │ПРОТИВ│ВОЗДЕРЖАЛ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Выбор председателя общего собрания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 и секретаря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Выбор счетной комиссии в составе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Сформировать земельный участок, на котором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положен многоквартирный дом, по адресу: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Уполномочить на подачу заявления о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ировании земельного участка в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олномоченные органы и совершение всех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ых действий, связанных с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ированием земельного участка и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формлением права общей долевой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ости, __________________________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</w:t>
      </w:r>
      <w:r>
        <w:rPr/>
        <w:t>(кандидатура)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┴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оставленным вопросам проголосовал лично ___________ 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8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письменного решения собственника помещения при проведении общего собрания собственников помещений в многоквартирном доме в городе Ногинске Московской области о формировании земельного участка в форме очного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