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5 г. N 164/1084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мерная форма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ы администрации города (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рганизации и осуществлении регистрации (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бирателей, участников референдум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города (райо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Федеральным законом от 12 июня 2002 г. N 67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сновных  гарантиях  избирательных  прав и права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е   граждан   Российской   Федерации"   (с  по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ми),  Положением  о  Государственной  системе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ета)   избирателей,   участников   референдума   в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ержденным  Постановлением Центр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Российской Федерации от _____________ N _______,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ысшего должностного лица (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сшего исполнительного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 _________________, решением (постанов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____, постановл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первого заместителя (заместителя)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министрации города (райо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 за  осуществление  регистрации (учета)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референдума на территор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города (райо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ложить председателю городского (районного) суд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информирование главы местной администрации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  граждан,  место  жительства которых находитс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города (райо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еспособными, дееспособными в течение 10 дней со дня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  решения в законную силу по форме N 1.5риур (Приложение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олож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андиру в/ч _________ ____________________ представля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города (райо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мое  имя  сведения  по  форме  N  3.1риур  (Приложение  N  8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ю) на 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 информационного носителя, формат фай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остоянию  на  1  января и 1 июля каждого года - не позднее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и 18 июля каждого года соответстве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 работника администрации города (райо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Не  позднее  25  числа  каждого месяца обобщать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ые в соответствии с пунктом 1 реш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сшего должностного лица (руководителя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государственной власти)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2 настоящего распоряжения, по форме N ______,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(постановлением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Осуществлять  учет  и  хранение  в  течение  од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представляемых  в  соответствии  с  пунктом  1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сшего должностного лица (руководителя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ного органа государственной власти)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2  настоящего  распоряжения,  а  также  протоколов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ого администратора КСА ТИК ГАС "Выборы"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рода (райо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воду в ГАС "Выборы" сведений, подготовленных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4.1 настоящего распоря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ответственного за осуществление регистрации (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бирателей, участников референдума на территор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йо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рганизо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1.  Хранение  в  течение  года  и возвращение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срока  хранения  системному администратору КСА ТИК Г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боры"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системного администратора КСА ТИК ГАС "Выборы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очитаемого  носителя,  содержащего  территориальный  фраг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  избирателей,  участников  референдума, сформиров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4.2 Поло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2. Передачу лицу, уполномоченному избирательной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системного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СА ТИК ГАС "Выборы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не  более  чем  двух  дней  сведений, подгото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унктом  4.1 настоящего распоряжения, для вво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С "Выборы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3. Подготовку данных о численности избирателей,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, зарегистрированных на территор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йо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орме N 3.2риур (Приложение N 9) к Полож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Осуществлять контро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1. За соблюдением порядка представления  сведений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ыми  лицами), указанными в представляемы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унктом 1 реш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ысш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я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)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ах 2 и 3 настоящего распоря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2.  За  полнотой  и  достоверностью сведений, обобща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3.1 настоящего распоря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3.  За  полнотой  и  правильностью  ввода  в  ГАС "Выбор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указанных в пункте 5.2.2, системным администратором 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К ГАС "Выбор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рганизационному отделу администрации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сти    настоящее    распоряжение,    а   также   Положение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системе    регистрации   (учета)  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   референдума    в   Российской   Федерации, 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ысше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 (руководителя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)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____, постановление 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______ до лиц, указанных в пунктах 2, 3 и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распоря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нтроль за выполнением настоящего распоряжения оставля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           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рода (район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2</Words>
  <Characters>8110</Characters>
  <CharactersWithSpaces>6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распоряжения главы администрации города (района) об организации и осуществлении регистрации (учета) избирателей, участников референдума на территории города (рай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