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5 г. N 164/1084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шения высшего должностного лица (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сшего исполнительного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мерах по реализации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Государственной системе регистрации (учета)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астников референдума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Федеральным законом от 12 июня 2002 г. N 67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сновных  гарантиях  избирательных  прав и права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е   граждан   Российской   Федерации"   (с  по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ми),  Указом  Президента  Российской  Федерации от 2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 г.  N 773 "Вопросы взаимодействия и координац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исполнительной  власти  субъектов 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 органов   федеральных   органов 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",  Положением о Государственной системе регистрации (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,   участников   референдума  в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остановлением  Центральной  избиратель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_________ N _______,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становить  (по согласованию) сроки представления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го  учета  граждан  Российской  Федерации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 и по месту жительства в пределах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ЗАГС,  органами,  осуществляющими воинский учет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   учета    населения),    главам   местных   админист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районов, городских округов сведен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 2.7  -  2.9  Положения, вид информационных носителей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они представляются (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Руководителям  территориальных органов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, органов исполнительной власт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перечн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Довести  Положение  и  настоящее  решение  до  в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на ме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Обеспечить   неукоснительное   выполнение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, Положения и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знач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заместителя высш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уководителя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енной власти)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  за  обеспечение  функционировани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регистрации (учета) избирателей, участников референдум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дминистрации (правительства)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лица, указанного в пункте 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Осуществлять  контроль  за  соблюдением 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и  Положением  порядка  регистрации  (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, участников референдума на территор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части,   касающейся   деятельности   территориальных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органов исполнительной власти, органов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субъекта  Российской Федерации, глав местных админист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районов, городских окру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Обобщать и совместно с председателе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не позднее 25 января и 25 июня каждого года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 численности     избирателей,     участников    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на территори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орме 4.1риур (Приложение N 11 к Полож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Вырабатывать во взаимодействии 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и   органами   федеральных  органов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, органами исполнительной вла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ми  местных  администраций  муниципальных  районов, город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ов  предложения  по совершенствованию Государстве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(учета)   избирателей,   участников   референдум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Информировать не реже чем два раза в год о состоянии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регистрации (учета) избирателей, участников референдум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формировать рабочую группу  для  координации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федеральных органов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исполнительной власт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х   органов  и  глав  местных  администраций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ов,  городских  округов при осуществлении регистрации (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,  участников  референдума  и  установлении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избирателей,  участников референдума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ожению N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нтроль  за  выполнением  настоящего  решения оставля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ше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5</Characters>
  <CharactersWithSpaces>5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решения высшего должностного лица (руководителя высшего исполнительного органа государственной власти) субъекта Российской Федерации о мерах по реализации Положения о Государственной системе регистрации (учета) избирателей, участников реф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