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7 г. N 2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КОНТРАКТА О ПРОХ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МЕЩЕНИИ ДОЛЖНОСТИ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ТНОСЯЩЕЙСЯ К КАТЕГОРИИ "ПОМОЩ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ВЕТНИКИ)", В МИНИСТЕРСТВЕ ЭКОНОМИЧЕСК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, Ф.И О.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а либо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полномочия нанимателя от имен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ющий на осн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документа, определяющего стат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государственного органа либо его представителя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номер эт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-  Представителем  нанимателя,  с 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и  гражданин   Российской   Федерации  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       служащий         Российской       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- Гражданским служащим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 основ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акта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назначении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лужащего Российской Федерации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номер эт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служебный контракт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настоящему  служебному  контракту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т    на   себя   обязательства,   связанные   с   прохо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м должности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должность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ужбы Российской Федерации и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ной  для  содействия  Министру  экономического  разви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 Российской Федерации (Торговому представителю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иностранном государстве) в реализации его полномоч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илагаемым  к  настоящему  служебному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 регламентом  Гражданского   служащего  и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ого  распорядка  Министерства   экономического   развит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Российской  Федерации (Служебного  (трудового)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го  представительства  Российской  Федерации  в иност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), а   Представитель  нанимателя  обязуется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у        служащему          замещение    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конодательством  Российской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гражданской    службе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и в полном объеме выплачивать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е  содержание и предоставить ему государственные со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в соответствии с законодательством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е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лужебны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В   Реестре   должностей   федеральной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ы  должность,  замещаемая  Гражданским служащ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а к групп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руппа долж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Гражданский  служащий обязан приступить к исполнению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жданский служащий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еспечение надлежащих организационно-технических условий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знакомление с должностным регламентом и иными документами, определяющими права и обязанности Гражданского служащего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дых, обеспечиваемый установлением преде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плату труда и другие выплаты в соответствии с Федеральным законом от 27 июля 2004 г. N 79-ФЗ "О государственной гражданской службе Российской Федерации" (далее - Федеральный закон), иными нормативными правовыми актами Российской Федерации и с настоящим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лучение в установленном порядке информации и материал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знакомление с отзывами о профессиональной служебной деятельности Гражданского служащего и другими документами до внесения их в личное дело, материалами личного дела, а также на приобщение к личному делу письменных объяснений Гражданского служащего и других докумен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Защиту сведений о Гражданском служа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олжностной рост на конкурс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офессиональную переподготовку, повышение квалификации и стажировку в порядке, установленном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Членство в профессиональном сою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ссмотрение индивидуальных служебных споров в соответствии с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оведение по заявлению Гражданского служащего служебной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Защиту своих прав и законных интересов на гражданской службе, включая обжалование в суд их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Медицинское страхование в соответствии с Федеральным законом и нормативными правовыми актами о медицинском страховании государственных служащи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Государственную защиту своих жизни и здоровья, жизни и здоровья членов своей семьи, а также принадлежащего Гражданскому служащ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Государственное пенсионное обеспечение в соответствии с законодательством о государственном пенсионном обесп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Выполнение иной оплачиваемой работы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Реализацию иных прав, предусмотренных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жданский служа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 и обеспечивать их испол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Исполнять  должностные  обязанности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регламенто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должности,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м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Исполнять поручения соответствующих руководителей, данные в пределах их полномочий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облюдать при исполнении должностных обязанностей права и законные интересы граждан и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блюдать Служебный распорядок Министерства экономического развития и торговли Российской Федерации (Служебный (трудовой) распорядок Торгового представительства Российской Федерации в иностр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ддерживать уровень квалификации, необходимый для надлежащего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е разглашать сведения, составляющие государственную и иную охраняемую Федеральным законом тайну, а также сведения, ставшие известными Гражданскому служащему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Беречь государственное имущество, в том числе предоставленное ему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Гражданскому служащему на праве собственности имуществе, являющихся объектами налогообложения, об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Сообщать Представителю нанимателя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Соблюдать ограничения, выполнять обязательства и требования к служебному поведению, не нарушать запреты, установленные Федеральным законом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Соблюдать требования по охране труда и технике безопасности, незамедлительно сообщать Представителю нанимателя либо непосредственному руководителю о возникновении ситуации, представляющей угрозу жизни и здоровью людей, сохранности имуще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В случае прекращения настоящего служебного контракта незамедлительно возвратить Представителю нанимателя все материалы (документы), товарно-денежные ценности и другое имущество, переданное Представителем нанимателя Гражданскому служащему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Исполнять иные обязанности, предусмотренные законодательством Российской Федерации и связанные с прохождением Гражданским служащим гражданской службы в соответствии с настоящим служеб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Представителя наним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итель нанимате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ребовать от Гражданского служащего исполнения обязанностей, возложенных на него настоящим служебным контрактом, должностным регламентом, а также соблюдения Служебного распорядка Министерства экономического развития и торговли Российской Федерации (Служебного (трудового) распорядка Торгового представительства Российской Федерации в иностр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ощрять Гражданского служащего за безупречное и эффективное исполнение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влекать Гражданского служащего к дисциплинарной ответственности в случаях и в порядке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тстранять Гражданского служащего от должности в случаях и в порядке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существлять иные права, предусмотренные Федеральным законом и иными нормативными правовыми актами Российской Федерации, применяемыми к отношениям, связанным с гражданск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дставитель нанимателя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    Обеспечить     прохождение    Гражданским   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гражданской   службы   и   замещение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амещаемая 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  законом, в том числе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у  служащему  оборудование и иные средства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исполнения   должностных   обязанностей,   а  также 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условия для соблюдения Гражданским служащим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оевременно и в полном объеме выплачивать Гражданскому служащему денежное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еспечить предоставление Гражданскому служащему государственных гарантий, установленных законодательством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рабатывать, хранить и/или передавать персональные данные Гражданского служащего в соответствии с требованиями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облюдать законодательство Российской Федерации о государственной гражданской службе Российской Федерации и условия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ыполнять иные обязанности, предусмотренные нормативными правовыми актами, регулирующими отношения в связи с прохождением Гражданским служащим граждан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ажданскому служащему устанавливается денежное содержание в размере и в порядке, определенных Федеральным законом и иными нормативными правовыми актами, регулирующими отношения, связанные с прохождением гражданской службы, которое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замещаемой должностью гражданской службы Российской Федерации (должностного оклада) в размере _______ рублей в месяц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го оклада в соответствии с присвоенным классным чином гражданской службы (оклада за классный чин) в размере _______ рублей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выслугу лет на гражданской службе Российской Федерации в размере _______ процентов должностного оклада в руб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особые условия гражданской службы Российской Федерации в размере _______ процентов должностного оклада в руб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й надбавки за работу со сведениями, составляющими государственную тайну, в размере _______ процентов должностного оклада в рублях &lt;2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го денежного поощрения в размере _______ должностных окладов в рублях &lt;3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временной выплаты в рублях при предоставлении ежегодного оплачиваемого отпуска и материальн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мии в рублях за выполнение особо важных и сложных заданий, выплачиваемой в случаях и в порядке, установленных Положением, утвержденным Представителем на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х выплат, предусмотренных Федеральным законом и иными норматив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им служащим загранаппарата Министерства денежное содержание в рублях выплачивается в размере 20 процентов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гражданских служащих загранаппарата Министерства размер месячного оклада указывается в рублях и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навливается при условии работы со сведениями, составляющими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Гражданским служащим загранаппарата не вы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меры должностного оклада и оклада за классный чин индексируются в соответствии с федеральным законом о федеральном бюджете на соответствующий год с учетом уровня инфляции потребительских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Служебное время и время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   Гражданскому        служащему       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рмальная продолжительность служеб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кращенная продолжительность служеб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енормированный служебный ден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Гражданскому служащему предоста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основной оплачиваемый отпуск продолжительностью __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за ненормированный служебный день &lt;1&gt;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ый дополнительный оплачиваемый отпуск в связи с тяжелыми, вредными и (или) опасными условиями гражданской службы, в том числе в связи со службой в местностях с особыми климатическими условиями, в 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едоставляется гражданским служащим загранаппарата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жегодный оплачиваемый отпуск предоставляется Гражданскому служащему в соответствии с очередностью предоставления ежегодных оплачиваемых отпусков, предусмотренной графиком отпусков, утверждаемы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о соглашению между Гражданским служащим и Представителем нанимателя ежегодный оплачиваемый отпуск может быть разделен на части. При этом хотя бы одна из частей этого отпуска должна быть не менее 14 (четырнадцати) календарных дней. По согласованию с Представителем нанимателя Гражданскому служащему может представляться часть отпуска иной продолж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 семейным обстоятельствам и иным уважительным причинам Гражданскому служащему по письменному заявлению Гражданского служащего решением Представителя нанимателя может предоставляться отпуск без сохранения денежного содержания продолжительностью не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Срок дейст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Настоящий служебный контракт заключен на срок, ограниченный сроком полномочий Министра экономического развития и торговли Российской Федерации (Торгового представителя Российской Федерации в иностранном государ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служебный контракт подлежит прекращению, а Гражданский служащий - освобождению от замещаемой долж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свобождения от замещаемой должности и увольнения с гражданской службы Министра экономического развития и торговли Российской Федерации (Торгового представителя Российской Федерации в иностранном государ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снованиям, предусмотренным главой 6 Федерального закона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Условия профессиональной служебной деятель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гарантии, компенсации и льгот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фессиональной служебной деятель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Гражданскому служащему обеспечиваются надлежащие организационно-технические условия, необходимые для исполнения должностных обязанностей (оборудование служебного места средствами связи, оргтехникой, доступ к информационным система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Гражданскому служащему предоставляются основные государственные гарантии, указанные в статье 52 Федерального закона, а при определенных условиях, предусмотренных законодательством Российской Федерации, - дополнительные государственные гарантии, указанные в статье 53 Федераль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и дополнение служебного контрак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е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требовать от Гражданского служащего исполнения должностных обязанностей, не установленных настоящим служебным контрактом и должностным регламентом государственного гражданского служащег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Изменения и дополнения могут быть внесены в настоящий служебный контракт по соглашению сторо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изменении законода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 инициативе любой из сторон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и изменении существенных условий настоящего служебного контракта по инициативе Представителя нанимателя Гражданский служащий уведомляется об этом в письменной форме не позднее чем за два месяца до внесения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Изменения и дополнения, вносимые в настоящий служебный контракт, оформляются в виде письменных дополнительных соглашений, которые являются неотъемлемой частью настоящего служеб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стоящий служебный контракт может быть прекращен по основаниям, предусмотренным законодательством Российской Федерации о государственной гражданской служб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Дополнительные условия служеб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Гражданский служащий подлежит обязательному страхованию, предусмотр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о всем, что не предусмотрено настоящим служебным контрактом, стороны руководствуются законодательством Российской Федерации, применяемым к отношениям, связанным с гражданской служ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Гражданский служащий подтверждает, что ему разъяснены и понятны все условия настоящего служебного контракта и что настоящий служебный контракт полностью соответствует интересам Гражданск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Настоящий служебный контракт составлен на ___ (_________) страницах, в 2 (двух)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лжностной регламен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замещ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раждански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нанимателя           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 либо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Паспорт: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ерия)     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печати)            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5</Words>
  <Characters>21367</Characters>
  <CharactersWithSpaces>18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, относящейся к категории «помощники (советники)», в Министерстве эко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