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вгуста 2007 г. N 26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ОГО КОНТРАКТА О ПРОХО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ГРАЖДАНСКОЙ СЛУЖБ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МЕЩЕНИИ ДОЛЖНОСТИ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ОТНОСЯЩЕЙСЯ К КАТЕГ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УКОВОДИТЕЛИ", В МИНИСТЕРСТВЕ ЭКОНОМ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ВИТИЯ И ТОРГОВЛ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, Ф.И О. руководите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а либо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й полномочия нанимателя от имен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ющий на основа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ид документа, определяющего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государственного органа либо его представителя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номер эт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-  Представителем  нанимателя,  с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и  гражданин   Российской   Федерации   (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       служащий         Российской        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- Гражданским служащим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 основ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акта 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назначении 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лужащего Российской Федерации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 Федерации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номер эт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служебный контракт о нижеследующем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настоящему  служебному  контракту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т    на   себя   обязательства,   связанные   с   прохо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ы   Российской 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ем должност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ссийской Федерации и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 прилагаемым  к  настоящему служеб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  регламентом  Гражданского  служащего  и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го  распорядка  Министерства   экономического  развит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и  Российской Федерации  (Служебного (трудового) рас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го  представительства  Российской  Федерации  в иностр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),  а  Представитель  нанимателя  обязуется 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му          служащему         замещение     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законодательством  Российской  Федера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гражданской    службе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  и в полном объеме выплачивать Гражданскому служа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е  содержание и предоставить ему государственные со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в соответствии с законодательством Российской Федер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е   Российской 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лужебны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В   Реестре   должностей   федеральной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службы  должность,  замещаемая  Гражданским служащ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а к групп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группа долж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Гражданский  служащий обязан приступить к исполнению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обязанностей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Гражданского служа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жданский служащий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еспечение надлежащих организационно-технических условий, необходимых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тдых, обеспечиваемый установлением преде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лату труда и другие выплаты в соответствии с Федеральным законом от 27 июля 2004 г. N 79-ФЗ "О государственной гражданской службе Российской Федерации" (далее - Федеральный закон), иными нормативными правовыми актами Российской Федерации и с настоящим служеб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лучение в установленном порядке информации и материалов, необходимых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Защиту сведений о Гражданском служа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Должностной рост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рофессиональную переподготовку, повышение квалификации и стажировку в порядке, установленном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Членство в профессиональном сою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Рассмотрение индивидуальных служебных споров в соответствии с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роведение по его заявлению служебн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Защиту своих прав и законных интересов на гражданской службе, включая обжалование в суд их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Медицинское страхование в соответствии с Федеральным законом и нормативными правовыми актами о медицинском страховании государственных служащих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Государственную защиту своих жизни и здоровья, жизни и здоровья членов своей семьи, а также принадлежащего Гражданскому служащем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Государственное пенсионное обеспечение в соответствии с законодательством о государственном пенсионном обеспе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Выполнение иной оплачиваемой работы с предварительным уведомлением Представителя нанимателя, если это не повлечет за собой конфликт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Реализацию иных прав, предусмотренных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ский служа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 и обеспечивать их испол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 Исполнять  должностные  обязанност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регламентом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олжности,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ражданским служащ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мся неотъемлемой частью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блюдать при исполнении должностных обязанностей права и законные интересы граждан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облюдать Служебный распорядок Министерства экономического развития и торговли Российской Федерации (Служебный (трудовой) распорядок Торгового представительства Российской Федерации в иностранном государ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ддерживать уровень квалификации, необходимый для надлежащего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Беречь государственное имущество, в том числе предоставленное ему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Гражданскому служащему на праве собственности имуществе, являющихся объектами налогообложения, об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Сообщать Представителю нанимателя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Соблюдать ограничения, выполнять обязательства и требования к служебному поведению, не нарушать запреты, установленные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Соблюдать требования по охране труда и технике безопасности, незамедлительно сообщать Представителю нанимателя либо непосредственному руководителю о возникновении ситуации, представляющей угрозу жизни и здоровью людей, сохранности имуще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3. Не допускать случаев принуждения гражданских служащих к участию в деятельности политических партий, других общественных и религиоз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4. В случае прекращения настоящего служебного контракта незамедлительно возвратить Представителю нанимателя все материалы (документы), товарно-денежные ценности и другое имущество, переданное Представителем нанимателя Гражданскому служащему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5. Исполнять иные обязанности, предусмотренные законодательством Российской Федерации и связанные с прохождением Гражданским служащим гражданской службы в соответствии с настоящим служеб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Представителя на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ставитель нанимател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ребовать от Гражданского служащего исполнения обязанностей, возложенных на него настоящим служебным контрактом, должностным регламентом, а также соблюдения Служебного распорядка Министерства экономического развития и торговли Российской Федерации (Служебного (трудового) распорядка Торгового представительства Российской Федерации в иностранном государ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ощрять Гражданского служащего за безупречное и эффективное исполнение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влекать Гражданского служащего к дисциплинарной ответственности в случаях и в порядке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тстранять Гражданского служащего от должности в случаях и в порядке, предусмотр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Осуществлять иные права, предусмотренные Федеральным законом и иными нормативными правовыми актами Российской Федерации, применяемыми к отношениям, связанным с гражданской служ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ставитель нанимателя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   Обеспечить     прохождение    Гражданским   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ы   и   замещение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замещаемая Гражданским служащ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Федеральным  законом, в том числе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му  служащему  оборудование и иные средства,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исполнения   должностных   обязанностей,   а  также  соз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условия для соблюдения Гражданским служащим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воевременно и в полном объеме выплачивать Гражданскому служащему денежное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беспечить предоставление Гражданскому служащему государственных гарантий, установленных законодательством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брабатывать, хранить и/или передавать персональные данные Гражданского служащего в соответствии с требованиями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облюдать законодательство Российской Федерации о государственной гражданской службе Российской Федерации и условия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ыполнять иные обязанности, предусмотренные нормативными правовыми актами, регулирующими отношения в связи с прохождением Гражданским служащим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Условия оплат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ражданскому служащему устанавливается денежное содержание в размере и в порядке, определенных Федеральным законом и иными нормативными правовыми актами, регулирующими отношения, связанные с прохождением гражданской службы, которое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го оклада в соответствии с замещаемой должностью гражданской службы Российской Федерации (должностного оклада) в размере _______ рублей в месяц &lt;1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го оклада в соответствии с присвоенным классным чином гражданской службы (оклада за классный чин) в размере _______ рубл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за выслугу лет на гражданской службе Российской Федерации в размере _______ процентов должностного оклада в руб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за особые условия гражданской службы Российской Федерации в размере _______ процентов должностного оклада в руб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за работу со сведениями, составляющими государственную тайну, в размере _______ процентов должностного оклада в рублях &lt;2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го денежного поощрения в размере _______ должностных окладов в рублях &lt;3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временной выплаты в рублях при предоставлении ежегодного оплачиваемого отпуска и материаль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мии в рублях за выполнение особо важных и сложных заданий, выплачиваемой в случаях и в порядке, установленных Положением, утвержденным Представителем на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выплат, предусмотренных Федеральным законом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им служащим загранаппарата Министерства денежное содержание в рублях выплачивается в размере 20 процентов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гражданских служащих загранаппарата Министерства размер месячного оклада указывается в рублях и в иностранной валю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навливается при условии работы со сведениями, составляющими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Гражданским служащим загранаппарата не вы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змеры должностного оклада и оклада за классный чин индексируются в соответствии с федеральным законом о федеральном бюджете на соответствующий год с учетом уровня инфляции потребительских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лужебное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ражданскому служащему устанавливается ненормированный служеб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Гражданскому служащему предо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ый основной оплачиваемый отпуск продолжительностью __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ый дополнительный оплачиваемый отпуск за выслугу лет в соответствии с законодательством Российской Федерации о государственной гражданской службе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ый дополнительный оплачиваемый отпуск за ненормированный служебный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ый дополнительный оплачиваемый отпуск в связи с тяжелыми, вредными и (или) опасными условиями гражданской службы, в том числе в связи со службой в местностях с особыми климатическими условиями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Ежегодный оплачиваемый отпуск предоставляется Гражданскому служащему в соответствии с очередностью предоставления ежегодных оплачиваемых отпусков, предусмотренной графиком отпусков, утверждаемым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 соглашению между Гражданским служащим и Представителем нанимателя ежегодный оплачиваемый отпуск может быть разделен на части. При этом хотя бы одна из частей этого отпуска должна быть не менее 14 (четырнадцати) календарных дней. По согласованию с Представителем нанимателя Гражданскому служащему может представляться часть отпуска иной продолж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 семейным обстоятельствам и иным уважительным причинам Гражданскому служащему по письменному заявлению Гражданского служащего решением Представителя нанимателя может предоставляться отпуск без сохранения денежного содержания продолжительностью не боле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 действия служеб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Настоящий  служебный  контракт заключен на неопред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/на срок (_____) ____________. Заключение  срочного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обусловлено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авовое основание, в соответствии с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ожет быть заключен срочный служебный контрак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стоящий служебный контракт подлежит прекращению, а Гражданский служащий - освобождению от замещаемой должности и увольнению с гражданской службы по основаниям и в порядке, предусмотренным главой 6 Федерального закона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Условия профессиональной служебной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е гарантии, компенсации и льготы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офессиональной служебной деятель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Гражданскому служащему обеспечиваются надлежащие организационно-технические условия, необходимые для исполнения должностных обязанностей (оборудование служебного места средствами связи, оргтехникой, доступ к информационным системам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Гражданскому служащему предоставляются основные государственные гарантии, указанные в статье 52 Федерального закона, а при определенных условиях, предусмотренных законодательством Российской Федерации, - дополнительные государственные гарантии, указанные в статье 53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Ответственность сторон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и дополнение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е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едставитель нанимателя и Граждански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требовать от Гражданского служащего исполнения должностных обязанностей, не установленных настоящим служебным контрактом и должностным регламентом государственного гражданского служащег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Изменения и дополнения могут быть внесены в настоящий служебный контракт по соглашению сторо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изменени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любой из сторон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ри изменении существенных условий настоящего служебного контракта по инициативе Представителя нанимателя Гражданский служащий уведомляется об этом в письменной форме не позднее чем за два месяца до внесения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Изменения и дополнения, вносимые в настоящий служебный контракт, оформляются в виде письменных дополнительных соглашений, которые являются неотъемлемой частью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Настоящий служебный контракт может быть прекращен по основаниям, предусмотренным законодательством Российской Федераци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Дополнительные усло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Гражданский служащий подлежит обязательному страхованию, предусмотренному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Во всем, что не предусмотрено настоящим служебным контрактом, стороны руководствуются законодательством Российской Федерации, применяемым к отношениям, связанным с гражданской служ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Гражданский служащий подтверждает, что ему разъяснены и понятны все условия настоящего служебного контракта и что настоящий служебный контракт полностью соответствует его интере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Настоящий служебный контракт составлен на ___ (_________) страницах, в 2 (двух)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лжностной регламен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замещ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ражданским служащ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           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,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органа либо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Паспорт: 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ерия)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печати)           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  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2</Words>
  <Characters>20682</Characters>
  <CharactersWithSpaces>17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, относящейся к категории «руководители», в Министерстве экономиче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