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г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8 г. N 256/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  представителя   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мещений  в  многоквартирном 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живающего       по    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кумент, 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ЛЕНИЯ О ФОРМИРОВАНИИ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реализации  решения общего собрания собственников помещ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  доме    по   адресу: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Жилищным и Земельным кодексами Российской Федерации 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ормировать  земельный  участок,  на котором расположен указанный дом,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в  общую  долевую  собственность  собственников помещ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до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 Дата "___"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6</Characters>
  <CharactersWithSpaces>1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Органы местного самоуправления Ногинского района (Московская область)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заявления о формировании земельного участка, на котором расположены многоквартирный дом и иные входящие в состав такого дома объекты недвижимого имущества в городе Ногинск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