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5.1995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ИСКРИВЛЕНИЮ СКВАЖИН И ИХ ОБРАБО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ПРЕДЕЛЕНИЯ ЗОНЫ ВЕРОЯТНОЙ ВСТРЕЧИ СКВАЖ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ТСУТСТВИИ ЗАМЕРОВ ЕЕ ИСКРИ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┬──┬──┬────────────┬─────┬─────┬─────┬────────────┬────────────┬────────┬────────┬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   │альфа,│Н,│r,│    r  =    │омега│ cos │ sin │х  = r  cos │у  = r  sin │х  - х ,│у  - у ,│         2 │         2 │(х  - х )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┬─────┤</w:t>
      </w:r>
      <w:r>
        <w:rPr>
          <w:sz w:val="16"/>
          <w:szCs w:val="16"/>
        </w:rPr>
        <w:t>град. │м │м │     у      │     │омега│омега│ i    у     │ i    у     │ i    0 │ i    0 │(х  - х ) ,│(у  - у ) ,│  i    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</w:t>
      </w:r>
      <w:r>
        <w:rPr>
          <w:sz w:val="16"/>
          <w:szCs w:val="16"/>
        </w:rPr>
        <w:t>поряд-│сква-│      │  │  │r (100 / Н),│     │     │     │         -2 │         -2 │  -2    │  -2    │  i    0   │  i    0   │ (у  - у 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ый │жины │      │  │  │     м      │     │     │     │омега, 10  ,│омега, 10  ,│10  , м │10  , м │  -4       │  -4       │   i  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│      │  │  │            │     │     │     │     </w:t>
      </w:r>
      <w:r>
        <w:rPr>
          <w:sz w:val="16"/>
          <w:szCs w:val="16"/>
        </w:rPr>
        <w:t>м      │     м      │        │        │10  , кв. м│10  , кв. м│  -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│  │  │            │     │     │     │            │            │        │        │           │           │</w:t>
      </w:r>
      <w:r>
        <w:rPr>
          <w:sz w:val="16"/>
          <w:szCs w:val="16"/>
        </w:rPr>
        <w:t>10  , 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┼──────┼──┼──┼────────────┼─────┼─────┼─────┼────────────┼────────────┼────────┼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2  │  3   │4 │5 │     6      │  7  │  8  │  9  │     10     │     11     │   12   │   13   │    14     │    15     │     1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┼──────┼──┼──┼────────────┼─────┼─────┼─────┼────────────┼────────────┼────────┼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│  │  │            │     │     │     │            │            │        │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┼──────┼──┼──┼────────────┼─────┼─────┼─────┼────────────┼────────────┼────────┼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│  │  │            │     │     │     │            │            │        │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┼──────┼──┼──┼────────────┼─────┼─────┼─────┼────────────┼────────────┼────────┼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│      │  │  │            │     │     │     │            │            │        │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┴──────┴──┴──┴────────────┴─────┴─────┴─────┴────────────┴────────────┴────────┴────────┴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49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Федеральный горный и промышленный надзор Росс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журнала обработки исходных данных по искривлению скважин и их обработка для определения зоны вероятной встречи скважины при отсутствии замеров ее искри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