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й, специалистов и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6"/>
        <w:gridCol w:w="2025"/>
        <w:gridCol w:w="2024"/>
        <w:gridCol w:w="202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и   </w:t>
              <w:br/>
              <w:t xml:space="preserve">окончания  </w:t>
              <w:br/>
              <w:t xml:space="preserve">аттест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проведение</w:t>
              <w:br/>
              <w:t xml:space="preserve">аттестации  </w:t>
              <w:br/>
              <w:t>(руководитель</w:t>
              <w:br/>
              <w:t>подразделения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оставления</w:t>
              <w:br/>
              <w:t xml:space="preserve">в комиссию  </w:t>
              <w:br/>
              <w:t xml:space="preserve">списков   </w:t>
              <w:br/>
              <w:t xml:space="preserve">аттестуем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оставления</w:t>
              <w:br/>
              <w:t xml:space="preserve">в комиссию  </w:t>
              <w:br/>
              <w:t xml:space="preserve">всех     </w:t>
              <w:br/>
              <w:t xml:space="preserve">необходимых </w:t>
              <w:br/>
              <w:t xml:space="preserve">документов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9.2009 -</w:t>
              <w:br/>
              <w:t xml:space="preserve">01.10.2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ков И.А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08.200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9.2009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10.2009 -</w:t>
              <w:br/>
              <w:t xml:space="preserve">01.11.2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чин Р.З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9.200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0.200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оннова А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руководителей, специалистов и служащих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