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</w:t>
      </w:r>
      <w:r>
        <w:rPr/>
        <w:t>Информация о проведении обязательных энергетических обследован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  года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Информация о проведении обязательных энергетических обследова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484"/>
        <w:gridCol w:w="1486"/>
        <w:gridCol w:w="1485"/>
        <w:gridCol w:w="1484"/>
        <w:gridCol w:w="1486"/>
        <w:gridCol w:w="2158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  <w:br/>
              <w:t>проведения</w:t>
              <w:br/>
              <w:t xml:space="preserve">аудита,  </w:t>
              <w:br/>
              <w:t xml:space="preserve">пла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>проведения</w:t>
              <w:br/>
              <w:t xml:space="preserve">аудита,  </w:t>
              <w:br/>
              <w:t xml:space="preserve">пла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  <w:br/>
              <w:t>проведения</w:t>
              <w:br/>
              <w:t xml:space="preserve">аудита,  </w:t>
              <w:br/>
              <w:t xml:space="preserve">фак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>проведения</w:t>
              <w:br/>
              <w:t xml:space="preserve">аудита,  </w:t>
              <w:br/>
              <w:t xml:space="preserve">фак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>проведение</w:t>
              <w:br/>
              <w:t xml:space="preserve">аудита  </w:t>
              <w:br/>
              <w:t xml:space="preserve">(с НДС), </w:t>
              <w:br/>
              <w:t xml:space="preserve">тыс. руб.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по </w:t>
              <w:br/>
              <w:t xml:space="preserve">договору    </w:t>
              <w:br/>
              <w:t>(энергоаудитор)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ъекта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49</Characters>
  <CharactersWithSpaces>4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обязательных энергетических обслед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