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10 N 01/2913-0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ИЕ УПРАВЛЕНИЙ РОСПОТРЕБНАДЗОРА ПО СУ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С РЕФЕРЕНС-ЦЕНТРАМИ ПО МОНИТОРИН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ОЗБУДИТЕЛЯМИ ИНФЕКЦИОННЫХ И ПАРАЗИТАРНЫХ БОЛЕЗ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РИКАЗУ РОСПОТРЕБНАДЗОРА ОТ 17.03.2008 N 8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216"/>
        <w:gridCol w:w="676"/>
        <w:gridCol w:w="1350"/>
        <w:gridCol w:w="1216"/>
        <w:gridCol w:w="1213"/>
        <w:gridCol w:w="1621"/>
        <w:gridCol w:w="1214"/>
        <w:gridCol w:w="1216"/>
        <w:gridCol w:w="809"/>
        <w:gridCol w:w="1080"/>
        <w:gridCol w:w="945"/>
        <w:gridCol w:w="811"/>
        <w:gridCol w:w="1350"/>
        <w:gridCol w:w="1214"/>
        <w:gridCol w:w="1485"/>
        <w:gridCol w:w="1756"/>
        <w:gridCol w:w="939"/>
      </w:tblGrid>
      <w:tr>
        <w:trPr>
          <w:trHeight w:val="360" w:hRule="atLeast"/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>актуаль-</w:t>
              <w:br/>
              <w:t xml:space="preserve">ных но- </w:t>
              <w:br/>
              <w:t xml:space="preserve">зологи- </w:t>
              <w:br/>
              <w:t xml:space="preserve">ческих  </w:t>
              <w:br/>
              <w:t xml:space="preserve">форм    </w:t>
            </w:r>
          </w:p>
        </w:tc>
        <w:tc>
          <w:tcPr>
            <w:tcW w:w="3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действие     </w:t>
              <w:br/>
              <w:t xml:space="preserve">с референс-центрами  </w:t>
            </w:r>
          </w:p>
        </w:tc>
        <w:tc>
          <w:tcPr>
            <w:tcW w:w="8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заимодействия с референс-центрами          </w:t>
            </w:r>
          </w:p>
        </w:tc>
        <w:tc>
          <w:tcPr>
            <w:tcW w:w="6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ация результатов взаимодействия с референс-</w:t>
              <w:br/>
              <w:t xml:space="preserve">центрами в работе управления Роспотребнадзора    </w:t>
            </w:r>
          </w:p>
        </w:tc>
      </w:tr>
      <w:tr>
        <w:trPr>
          <w:trHeight w:val="1080" w:hRule="atLeast"/>
          <w:cantSplit w:val="true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о- </w:t>
              <w:br/>
              <w:t xml:space="preserve">вы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плано-</w:t>
              <w:br/>
              <w:t xml:space="preserve">вые (при </w:t>
              <w:br/>
              <w:t xml:space="preserve">эпиднеб- </w:t>
              <w:br/>
              <w:t>лагополу-</w:t>
              <w:br/>
              <w:t xml:space="preserve">чии, при </w:t>
              <w:br/>
              <w:t>возникно-</w:t>
              <w:br/>
              <w:t xml:space="preserve">вении    </w:t>
              <w:br/>
              <w:t xml:space="preserve">вспышек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</w:t>
              <w:br/>
              <w:t xml:space="preserve">в науч- </w:t>
              <w:br/>
              <w:t>ных про-</w:t>
              <w:br/>
              <w:t xml:space="preserve">граммах </w:t>
              <w:br/>
              <w:t xml:space="preserve">(наиме- </w:t>
              <w:br/>
              <w:t>нование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>ны дого-</w:t>
              <w:br/>
              <w:t xml:space="preserve">воры о  </w:t>
              <w:br/>
              <w:t xml:space="preserve">сотруд- </w:t>
              <w:br/>
              <w:t>ничеств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ажены   </w:t>
              <w:br/>
              <w:t>оптимальные</w:t>
              <w:br/>
              <w:t xml:space="preserve">транспорт- </w:t>
              <w:br/>
              <w:t xml:space="preserve">ные схемы  </w:t>
              <w:br/>
              <w:t xml:space="preserve">доставки   </w:t>
              <w:br/>
              <w:t xml:space="preserve">материала  </w:t>
              <w:br/>
              <w:t>на подтвер-</w:t>
              <w:br/>
              <w:t xml:space="preserve">ждени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ы</w:t>
              <w:br/>
              <w:t xml:space="preserve">резуль- </w:t>
              <w:br/>
              <w:t>таты ла-</w:t>
              <w:br/>
              <w:t>боратор-</w:t>
              <w:br/>
              <w:t xml:space="preserve">ных ис- </w:t>
              <w:br/>
              <w:t xml:space="preserve">следо-  </w:t>
              <w:br/>
              <w:t xml:space="preserve">ваний   </w:t>
              <w:br/>
              <w:t xml:space="preserve">(какие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ы</w:t>
              <w:br/>
              <w:t xml:space="preserve">пособия </w:t>
              <w:br/>
              <w:t>по лабо-</w:t>
              <w:br/>
              <w:t>раторной</w:t>
              <w:br/>
              <w:t>диагнос-</w:t>
              <w:br/>
              <w:t xml:space="preserve">тик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ы </w:t>
              <w:br/>
              <w:t xml:space="preserve">кон- </w:t>
              <w:br/>
              <w:t>суль-</w:t>
              <w:br/>
              <w:t>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 </w:t>
              <w:br/>
              <w:t>сотруд-</w:t>
              <w:br/>
              <w:t xml:space="preserve">ников  </w:t>
              <w:br/>
              <w:t xml:space="preserve">рефе-  </w:t>
              <w:br/>
              <w:t xml:space="preserve">ренс-  </w:t>
              <w:br/>
              <w:t>центр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-  </w:t>
              <w:br/>
              <w:t xml:space="preserve">чение </w:t>
              <w:br/>
              <w:t xml:space="preserve">спе-  </w:t>
              <w:br/>
              <w:t xml:space="preserve">циа-  </w:t>
              <w:br/>
              <w:t>лис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  <w:br/>
              <w:t>(ука-</w:t>
              <w:br/>
              <w:t>за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едания</w:t>
              <w:br/>
              <w:t>коллегий,</w:t>
              <w:br/>
              <w:t xml:space="preserve">СПЭК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е </w:t>
              <w:br/>
              <w:t xml:space="preserve">актов,  </w:t>
              <w:br/>
              <w:t>распоря-</w:t>
              <w:br/>
              <w:t xml:space="preserve">жений   </w:t>
              <w:br/>
              <w:t>(указать</w:t>
              <w:br/>
              <w:t xml:space="preserve">какие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</w:t>
              <w:br/>
              <w:t xml:space="preserve">проектов </w:t>
              <w:br/>
              <w:t xml:space="preserve">программ </w:t>
              <w:br/>
              <w:t xml:space="preserve">(какие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 </w:t>
              <w:br/>
              <w:t xml:space="preserve">новых    </w:t>
              <w:br/>
              <w:t xml:space="preserve">методов   </w:t>
              <w:br/>
              <w:t>исследования</w:t>
              <w:br/>
              <w:t xml:space="preserve">(какие)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(ука- </w:t>
              <w:br/>
              <w:t xml:space="preserve">зать)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заимодействии управлений Роспотребнадзора по субъектам Российской Федерации с референс-центрами по мониторингу за возбудителями инфекционных и паразитарных болезней (по Приказу Роспотребнадзора от 17.03.2008 № 8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