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8 г.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Информация по выбросам элегаз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ставляют:           │ Представляют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ы электроэнергетики, опре-│до 20 февраля │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енные п. 4.6 приложения 2 к   │              │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у Минэнерго России         │              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_ 2008 г. N ______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─────────────┴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К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                            Ко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ОКУД ├─────────┬─────────┬──────────┬───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читыва-│вида дея-│территории│министерства│организа-│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ющейся   │тельности│ по ОКАТО │(ведомства),│ционно-  │собств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рганиза-│по ОКВЭД │          │   органа   │правовой │ности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ии по   │         │          │ управления │формы по │ОКФ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ПО     │         │          │  по ОКОГУ  │ОКОПФ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2    │    3    │     4    │      5     │    6 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│          │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┴─────────┴──────────┴────────────┴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Выбросы элегаз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44"/>
        <w:gridCol w:w="1621"/>
        <w:gridCol w:w="1890"/>
        <w:gridCol w:w="1485"/>
        <w:gridCol w:w="944"/>
        <w:gridCol w:w="1081"/>
        <w:gridCol w:w="1888"/>
      </w:tblGrid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борудования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штук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</w:t>
              <w:br/>
              <w:t>SF6 в единице</w:t>
              <w:br/>
              <w:t>оборудования,</w:t>
              <w:br/>
              <w:t xml:space="preserve">кг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>содержание</w:t>
              <w:br/>
              <w:t xml:space="preserve">SF6, кг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</w:t>
              <w:br/>
              <w:t>утечки</w:t>
              <w:br/>
              <w:t>по ТУ,</w:t>
              <w:br/>
              <w:t xml:space="preserve">%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росы</w:t>
              <w:br/>
              <w:t>SF6, кг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росы SF6 в</w:t>
              <w:br/>
              <w:t xml:space="preserve">CO2     </w:t>
              <w:br/>
              <w:t xml:space="preserve">эквиваленте, </w:t>
              <w:br/>
              <w:t xml:space="preserve">кг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 оборудованию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  (должность)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6</Words>
  <Characters>3518</Characters>
  <CharactersWithSpaces>2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энергетики Российской Федерации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по выбросам элегаза (год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