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интоп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сентября 1997 г. N BО-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Н1 - МЕСЯЧН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ОНДЕ НЕФТЯНЫХ СКВАЖ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до 15-го числа следую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оказ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Эксплуатационный фонд скважин, вс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по способам эксплуа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нтанные, 3. УЭЦН, 4. ШГН, 5. газлифтные, 6. проч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ающих продукцию, вс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по способам эксплуа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фонтанные, 9. УЭЦН, 10. ШГН, 11. газлифтные, 12. проч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атегориям скважи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овые, 14. стар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Фонд скважин в ожидании и производстве технологических работ и ППР (остановленные в текущем месяце), вс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атегориям скважи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овые, 17. стар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из остановленных - в ремонте, вс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Фонд бездействующих скважин, вс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атегориям скважи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новые, 21. стар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Количество скважин в обустройстве, освоении и ожидании осво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в том числе в работах по обустройству; 24. по вызову при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Введено в эксплуатацию новых нефтяных скважин, вс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в том числе из бу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Введено в эксплуатацию из бездействующих на начал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лгоритмы контроля: 1: 1 = 7 + 15 + 19 + 2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: 1 = 2 + 3 + 4 + 5 + 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3: 7 = 8 + 9 + 10 + 11 + 1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: 7 = 13 + 1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5: 15 = 16 + 1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6: 15 &gt;=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7: 22 &gt;= 23 + 2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8: 25 &gt;= 2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9: 19 = 20 + 2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0: 2 &gt;= 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1: 3 &gt;= 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2: 4 &gt;= 1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3: 5 &gt;= 1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4: 6 &gt;=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сообщения: ?+1(КОИ,ММГГ-ДН1,_,_,...,_)=?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9</Characters>
  <CharactersWithSpaces>1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0:29:00Z</dcterms:modified>
  <cp:revision>2</cp:revision>
  <dc:subject>Информация</dc:subject>
  <dc:title>Оперативная информация о фонде нефтяных скважин. Форма № ДН1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