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2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тивная информация по добыче (вылову) тихоокеанских лосо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_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540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бычи   </w:t>
              <w:br/>
              <w:t xml:space="preserve">(вылова)     </w:t>
              <w:br/>
              <w:t xml:space="preserve">тихоокеанских  </w:t>
              <w:br/>
              <w:t xml:space="preserve">лососей     </w:t>
            </w:r>
          </w:p>
        </w:tc>
        <w:tc>
          <w:tcPr>
            <w:tcW w:w="75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ихоокеанских лососе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мышленное рыболовство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юбительское и спортивное рыболовство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ренные малочисленные народы Севера, Сибири и Дальнего Востока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учно-исследовательские и контрольные цел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чебные и культурно-просветительские цел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 целях рыбоводства, воспроизводства и акклимати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буш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т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к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жуч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выч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ьцы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тчет по освоению объемов добычи (вылова) тихоокеанских лососей в тоннах по всем видам тихоокеанских лососей, районам промысла и видам добычи (вылова) тихоокеанских лосо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ое агентство по рыболовству</dc:creator>
  <dc:description/>
  <dc:language>en-US</dc:language>
  <cp:lastModifiedBy/>
  <dcterms:modified xsi:type="dcterms:W3CDTF">2011-10-30T10:30:00Z</dcterms:modified>
  <cp:revision>2</cp:revision>
  <dc:subject>Информация</dc:subject>
  <dc:title>Оперативная информация по добыче (вылову) тихоокеанских лосос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