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диспетчерски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го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сперебойной работы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обеспечения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ХОЖДЕНИЮ ОСЕННЕ-ЗИМНЕ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2430"/>
        <w:gridCol w:w="1889"/>
        <w:gridCol w:w="1485"/>
        <w:gridCol w:w="1351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     </w:t>
              <w:br/>
              <w:t>наименование</w:t>
              <w:br/>
              <w:t xml:space="preserve">источников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отключенных</w:t>
              <w:br/>
              <w:t xml:space="preserve">домов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       </w:t>
              <w:br/>
              <w:t>продолжительность</w:t>
              <w:br/>
              <w:t xml:space="preserve">нарушения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рушени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нарушения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    </w:t>
              <w:br/>
              <w:t xml:space="preserve">температуры  </w:t>
              <w:br/>
              <w:t>теплоносителя</w:t>
              <w:br/>
              <w:t xml:space="preserve">менее 20 °C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ение</w:t>
              <w:br/>
              <w:t>циркуляции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по прохождению осенне-зимне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