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ессон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ессонщик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кессонщиком допускаются лица, достигшие 18 лет, признанные годными к данной работе медицинской комиссией, обученные по учебной программе и имеющие соответствующее удостоверение, прошедшие инструктаж по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а кессонщика относится к работам повышенной опасности, при выполнении которой имеется или может возникнуть производственная опасность вне связи с характером выполняемой работы. При производстве указанной работы, кроме обычных мер безопасности, необходимо выполнение дополнительных мероприятий, разрабатываемых отдельно для каждой конкретной производствен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вышенной опасности следует выполнять только при наличии наряда-допуска и после проведения целевого инструктажа непосредственно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вь поступающий на работу кессонщик допускается к работе только после прохождения им вводного инструктажа и первичного инструктажа на рабочем месте по безопасности труда, экологическим требованиям, о чем должны быть сделаны записи в соответствующих журналах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ле первичного инструктажа на рабочем месте с каждым кессонщиком индивидуально и практическим показом безопасных приемов и методов труда и проверки знаний. Все кессонщики в течение первых 2 - 5 смен (в зависимости от стажа, опыта и характера работы) выполняют работу под руководством бригадира или мастера, после чего оформляется допуск их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днообразном характере работы (на том же рабочем месте, выполнении тех же видов работ с использованием тех же материалов и приспособлений, тех же режимов труда и отдыха, а также того же состава рабочих и т.п.) повторный инструктаж должен проводиться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рушении требований действующих норм, правил и инструкций по охране труда, а также при изменении условий работы, перерывах в работе более 30 дней проводится внеплановый инструктаж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нания, полученные при инструктаже, проверяет работник, проводивши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ник, получивший инструктаж и показавший неудовлетворительные знания, к работе не допускается. Он обязан вновь пройти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проведении повторного и внепланового инструктажа работник, проводивший инструктаж, должен сделать запись в журнале регистрации инструктажа на рабочем месте (личной карточке инструктажа) с обязательной подписью инструктируемого и инструктирующего. При регистрации внепланового инструктажа указывают причину, вызвавшую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жегодно кессонщик должен проходить проверку знаний безопасных методов и приемов работы, о чем делается соответствующая отметка в удостове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зультаты оформляются протоколом заседания комиссии по проверке знаний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ессонщик обязан знать и выполнять действующую инструкцию по охране труда своей квалификации, установленные режимы труда и отдыха. Инструкции и режимы труда и отдыха должны быть вывешены на видном и доступ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ессон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по которой проинструктирован и допущен руководителем работ или маст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пецодеждой, спецобувью и предохранительными средствами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выполнять установленную звуковую и светов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ясь на рабочем месте, всегда пользоваться ка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личную ответственность за выполнение мер безопасности, указанных в инструкции по охране труда, при проведении целевого инструктажа; за точное выполнение указаний ответственного руководителя и ответственного исполнителя работ; обязательное применение индивидуальных средств защиты, производственную и технологическ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ть распоряжений, если они противоречат требованиям охраны труда и эколог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бочее место кессонщика должно быть обеспечено защитными и предохранительными устройствами, приспособлениями, изготовленными по типовым проектам и установленными в соответствии с действующими правилами и требованиями, а также в соответствии с проектом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о всех недостатках и неисправностях защитных и предохранительных устройств приспособлений, инструмента, обнаруженных при осмотре, кессонщик должен сообщить мастеру (прорабу) и до устранения недостатков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ессонщик обязан содержать рабочее место в чистоте и порядке в течение рабочего времени, не загромождать его проходы материалами, мусором и друг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ессон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боты без защитных и предохран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боту в неосвещенных или затемненных местах; устанавливаемые инвентарные светильники для освещения рабочего места должны быть расположены так, чтобы не было ослепляющего действия с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ессон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ндивидуальными предохранитель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электро- и пневмоинструментом - виброзащитными рукав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агать необходимые для работы инструменты и приспособления, а также материалы и конструкции в удобном и безопас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ессон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рабочем месте индивидуальные средства по оказанию доврачебной помощи пострадавшему; уметь оказывать доврачебную помощь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устранению нарушений требований безопасности 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авила внутреннего трудового распорядка и указания производителя работ, мас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ать к работе в спецодежде и спецобу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укоятки применяемых ручных инструментов должны быть из древесины твердых пород, гладко обработанных, подогнаны и надежно закреплены. Могут также использоваться инструменты из пластмассы, изготовляемые промышленным способом. Запрещается применять ручной инструмент: гнутый, имеющий выбоины, сколы, трещины, заусеницы, острые края и ребра в местах зажима рукой, неровности на затылочной части рукоя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опуск посторонних лиц, а также кессонщиков в нетрезвом состоянии на рабочие мест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зрывные работы в зонах сжатого воздуха (кессонах) должны проводиться только по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д началом работы кессон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спецобувь и другие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наряд-допуск, задание и инструктаж о безопасных способах его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рабочее место, убрать ненужные материалы и предметы, освободить про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достаточность освещения рабочего места; при недостаточном освещении кессонщик, не приступая к работе, обязан доложить об этом лицу, ответственному за безопасное производство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качество предыдущих работ и надежность закрепления обрабатыва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необходимых инструментов, приспособлений, инвентаря, необходимых материалов и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настила применяемых лесов, подмостей, стремянок, передвижных столиков; наличие и исправность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ить рабочее место от ненужных деталей и остатков камней, а в зимнее время - от снега и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и выполнении кессонных работ бригада (звено) должна состоять не менее чем из двух человек, включая ответственного исполн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Члены бригады (звена) обязаны выполнять меры безопасности, предусмотренные в наряде-допуске, а также устные указания ответственного руководителя и ответственного исполнителя работ, полученные при допуске к работе или в процесс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и разработке грунта в кессоне вручную или пневматическим и механизированным инструментом с перекидкой и погрузкой его в бадьи, бурении шпуров, выдаче грунта и приеме материалов в камере кессона, устройстве и разборке шпальных клеток в камере кессона кессонщик должен правильно использовать инструменты, защитные устройства и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ри разработке грунта под ножом кессона, снятии с подкладок и посадке кессона, разработке грунта в кессоне с применением гидромонитора, удалении препятствий из-под ножа кессона в процессе опускания кессона, укладки бетона и бутобетона при заполнении камеры кессона, декелевки и раздекелевки шахтных труб, монтаже и демонтаже кессона, выполнении работ по монтажу и демонтажу арматуры шлюзовых аппаратов и трубопроводов, установке ножа кессона, разборке оборудования шлюзовых аппаратов (лебедки, редуктора), монтаже и демонтаже подмывного приспособления для мытья, выполнении работ по монтажу и текущему ремонту механизмов кессонного оборудования, установке звеньев шахтных труб, монтаже и демонтаже кессонного электрооборудования, электроаппаратов, арматуры, системы телефонной связи, электропроводки всех видов и систем сигнализации действовать только под руководством ответственного за выполнение работ повышенн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и работе с пневматическим инструментом кессонщик руководствуется "Инструкцией по охране труда при работе с ручным пневматическим инструментом" (утв. Минтрудом РФ от 07.05.200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прещается оставлять поднятые элементы, материал и конструкции на в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Отходы, полученные в ходе производственной деятельности, убираются с применением средств механизации по мере их накопления самим кессонщиком или подсобными рабочими в порядке установленном руководителем работ в отведе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 случае обнаружения во время работы неисправности пневматического, термоотбойного, электрического инструмента, приспособлений, подмостей, их повреждении кессонщик обязан немедленно поставить в известность товарищей по работе, мастера (прораба) и, соблюдая меры предосторожности, покину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и несчастном случае, произошедшем на производстве, организовать первую помощь пострадавшему, немедленно сообщить о произошедшем несчастном случае руководителю и службе (инженеру) охраны труда. Кессонщик должен знать приемы оказания первой помощи (раздел 7 "Пособие по охране труда дорожному мастеру" (утв. Распоряжением Минтранса РФ от 29.01.2003 N ОС-37-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ривести в порядок рабочее место и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ерекрыть специальными ограждениями с запрещающими знаками и надписями для посторонних лиц входы в опасные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именяемый инструмент, приспособления и инвентарь очистить, помыть, проверить исправность и убрать в предназначенное для их хранения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Очистить и проверить спецодежду, спецобувь и другие средства защиты и убрать в установл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Обо всех неисправностях, недостатках в работе, нарушении требований охраны труда доложить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Принять теплый душ или вымыть лицо и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5</Words>
  <Characters>12070</Characters>
  <CharactersWithSpaces>10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кессон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