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я, полный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я, полный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в рублях, если иск 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стоимости неосновательного обог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 (истец) и _______________________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____________________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договора составляет 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ложение обстоятельств, в результате которых у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к у приобретателя появилось имущество, сост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основательное обога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факт ___________________ подтверждает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_ ____ г., оформленной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м поручением N ____ от "__"_______ __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ло на расчетный счет _______ рублей, т.е. сумму договор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ответчик  без  установленных  законом, и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или сделкой оснований приобрел принадлежащее истцу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сил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в результате которых вернуть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ало невозмож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уть  истцу имущество, принадлежащее ему  и  находившееся  у 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невозмож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 1105  ГК   РФ ответчик как приобретател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невозможности  возвратить  в  натуре  неосновательно получен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женное  имущество  обязан  возместить истцу стоимость неосн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га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ериод   времени,   пока  истец  лишен  возможности  распоряж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 полученным  ответчиком в качестве неосновательного обога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не получены доходы в виде чистой прибыли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 (____________________) рублей. Размер возможны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 как   приобретателя    от   имущества,  составляющего 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го  обогащения,  составляет  указанную  сумму.  Расчет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ученных доходов и обосновывающие его документ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ст. 1102, 1105 и 1107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ть  ответчика возвратить действительную стоимость имуще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ую сумму _____________ (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сумму неполученных доходов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ответчика расходы по оплате госпошлины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уплате госпошлины N _____ от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о   направления  копии  искового  заявления   в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ументы, доказательства по сп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 суммы неполученных доходов и обосновывающие его документы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 устава  и  свидетельства  о  государственной  регист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N ____ от _____ или иной документ, подтверждающий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/ представитель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7</Characters>
  <CharactersWithSpaces>3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мещении стоимости неосновательного обога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